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беспокоенностью жителей, проживающих в многоквартирных жилых домах, расположенных в поселке Нижний Ингаш ростом тарифов на водоотведение, представляется необходимым дать разъяснение сложившейся ситу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тарифной политики Красноярского края от 20.10.2020 №182-в ООО «Удача плюс» утвержден тариф на водоотведение для потребителей п. Нижний Ингаш Нижнеингашского района в размере 202,39 </w:t>
      </w:r>
      <w:bookmarkStart w:id="0" w:name="_Hlk59442433"/>
      <w:r>
        <w:rPr>
          <w:rFonts w:cs="Times New Roman" w:ascii="Times New Roman" w:hAnsi="Times New Roman"/>
          <w:sz w:val="28"/>
          <w:szCs w:val="28"/>
        </w:rPr>
        <w:t>руб.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bookmarkEnd w:id="0"/>
      <w:r>
        <w:rPr>
          <w:rFonts w:cs="Times New Roman" w:ascii="Times New Roman" w:hAnsi="Times New Roman"/>
          <w:sz w:val="28"/>
          <w:szCs w:val="28"/>
        </w:rPr>
        <w:t>, тогда как ранее граждан проживающим в многоквартирных домах с центральным отоплением, плата за коммунальную услугу - водоотведение предъявлялась по тарифу в размере 30,18 руб.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куратурой района в настоящее время проводится проверка обоснованности утвержденного размера платы за водоотвед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соответствии со ст. 157.1 Жилищного Кодекса РФ, пунктами 4,5 ст. 2 Закона Красноярского края «Об отдельных мерах по обеспечению ограничения платы граждан за коммунальные услуги» в случае, если исполнителями коммунальных услуг выступают несколько лиц при росте тарифа на водоотведение для граждан, проживающих в многоквартирных домах с центральным отоплением выше сценария, увеличится плата по водоотведению, но при этом уменьшится плата по отопл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 в целом по комплексу коммунальных услуг (отопление, холодное водоснабжение, водоотведение и вывоз твердых коммунальных отходов) плата для граждан остается в прежнем размер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чем ресурсоснабжающей организацией представляющей услуги теплоснабжения в многоквартирных жилых домах будет произведен перерасчет платы за коммунальную услугу - теплоснабжение за ноябрь 2020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 произведения перерасчета, либо выставление платы за отопление в прежнем размере прокуратурой района будут приняты меры прокурорского реагирования. Данная ситуация находится на контроле прокуратуры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 района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ст 3 класса                                                                                       Р.А. Волк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4:58:00Z</dcterms:created>
  <dc:creator>Роман Волков</dc:creator>
  <dc:description/>
  <cp:keywords/>
  <dc:language>en-US</dc:language>
  <cp:lastModifiedBy>Роман Волков</cp:lastModifiedBy>
  <cp:lastPrinted>2020-12-21T11:53:00Z</cp:lastPrinted>
  <dcterms:modified xsi:type="dcterms:W3CDTF">2020-12-24T04:33:00Z</dcterms:modified>
  <cp:revision>3</cp:revision>
  <dc:subject/>
  <dc:title/>
</cp:coreProperties>
</file>