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ЪЯСНЕНИЕ</w:t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вязи с поступлением в прокуратуру района обращений жителей Нижнеингашского района о принудительном установлении органом местного самоуправления управляющей организации в многоквартирные жилые дома, представляется необходимым дать правовую оценку указанным действиям.</w:t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территории поселка Тинской и поселка Нижний Ингаш жители многоквартирных жилых домов путем проведения общих собраний собственников жилых помещений определили непосредственное управление многоквартирными домами в связи с чем у собственников возникла обязанность по заключению договоров о выполнении работ по содержанию и ремонту общего имущества в многоквартирном доме, с включенным в него положением об осуществлении аварийно-диспетчерского обслуживания с организацией, осуществляющей такую деятельность, однако в настоящее время собственники фактически не реализовали указанный способ управления в связи с чем обязанность по надлежащему содержанию общего имущества в соответствии с п. 4 и 17 статьи 161, 165 Жилищного кодекса РФ, п.п. 2 п. 3 Правил утв. Постановлением Правительства РФ от 6 февраля 2006 г. № 75, возложена на органы местного самоуправления.</w:t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того, чтобы органом местного самоуправления не была установлена управляющая организация собственникам необходимо самостоятельно заключить договора о выполнении работ по содержанию и ремонту общего имущества.</w:t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ощник прокурора района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юрист 3 класса                                                                                        Р.А. Вол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Arial Unicode MS" w:cs="F;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Arial Unicode MS" w:cs="F;Calibri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Абзац списка"/>
    <w:basedOn w:val="Standard"/>
    <w:qFormat/>
    <w:pPr>
      <w:ind w:left="720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0:05:00Z</dcterms:created>
  <dc:creator>Роман Волков</dc:creator>
  <dc:description/>
  <cp:keywords/>
  <dc:language>en-US</dc:language>
  <cp:lastModifiedBy>Роман Волков</cp:lastModifiedBy>
  <cp:lastPrinted>2020-11-06T18:56:00Z</cp:lastPrinted>
  <dcterms:modified xsi:type="dcterms:W3CDTF">2020-11-06T12:5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