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ЪЯСНЕНИ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зор за исполнением законодательства о противодействии наркомании является одним из приоритетных направлений деятельности органов прокуратуры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аспространением в информационно-коммуникационной сети «Интернет» информации о способах изготовления и использования наркотических средств, психотропных веществ и их прекурсоров, а также формирование и закрепление в общественном сознании позитивного   отношения к наркотикам представляется необходимым разъяснить ответственность за рекламу и пропаганду наркотиков, психотропных веществ и их аналогов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 7 Федерального закона №38-ФЗ «О рекламе» не допускается реклама наркотических и психотропных веществ. О запрете пропаганды наркотических и психотропных препаратов говорится в ст. 46 Федерального закона №3-ФЗ «О наркотических средствах и психотропных веществах». К запрещенной к распространению на территории Российской Федерации относится информация о способах изготовления и применения наркотических веществ, способах культивирования наркосодержащих растений и т.д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е запреты распространяются на печатные издания (книги, статьи газет и журналов), произведения массовой культуры (фильмы и песни) и другую продукцию.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6.13 Кодекса Российской Федерации об административных правонарушениях определена ответственность за рекламу и пропаганду наркотиков, психотропных веществ и их аналогов для физических  лица наказанием за подобную деятельность будет являться административный штраф от 4 до 5 тыс. руб., а также конфискация рекламных материалов и оборудования, при помощи которых они были изготовлены. Должностные лица организации наказываются штрафом в размере от 40 до 50 тыс. руб.</w:t>
      </w:r>
      <w:r>
        <w:rPr/>
        <w:t xml:space="preserve">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ник прокурора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ст 3 класса                                                                                        Р.А. Во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Arial Unicode MS;Arial" w:cs="F;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Arial Unicode MS;Arial" w:cs="F;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05:00Z</dcterms:created>
  <dc:creator>Роман Волков</dc:creator>
  <dc:description/>
  <cp:keywords/>
  <dc:language>en-US</dc:language>
  <cp:lastModifiedBy>Роман Волков</cp:lastModifiedBy>
  <cp:lastPrinted>2020-11-08T17:42:00Z</cp:lastPrinted>
  <dcterms:modified xsi:type="dcterms:W3CDTF">2020-11-08T1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