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: Защита прав предпринимателей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проведении прокуратурой проверок в органах местного самоуправления </w:t>
      </w:r>
      <w:r>
        <w:rPr>
          <w:sz w:val="27"/>
          <w:szCs w:val="27"/>
        </w:rPr>
        <w:t>исполнения законодательства о защите прав субъектов предпринимательской деятельности при осуществлении контрольных мероприятий установлено, что на органы местного самоуправления возлагается обязанность по разработке и утверждению административного регламента исполнения муниципальной функции по осуществлению муниципального контроля в сфере благоустройств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При этом контроль за соблюдением правил благоустройства, действующих в муниципальных образованиях, осуществляется в рамках муниципального контроля на основании соответствующего правового акта - административного регламента, отсутствие которого влечет неопределенность требований к юридическим лицам и индивидуальным предпринимател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епринятием указанного административного регламента главам органов местного самоуправления, расположенных на поднадзорной территории в октябре 2020 года прокуратурой района  внесены представления (13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едставления рассмотрены и удовлетворены, выявленные нарушения устранены, органами местного самоуправления  приняты административные регламенты в сфере благоустрой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рший помощник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В.В. Крю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3:37:00Z</dcterms:created>
  <dc:creator>Прокуратура Н-Ингашского района</dc:creator>
  <dc:description/>
  <cp:keywords/>
  <dc:language>en-US</dc:language>
  <cp:lastModifiedBy>Крюкова Вероника Викторовна</cp:lastModifiedBy>
  <cp:lastPrinted>2020-12-07T14:12:00Z</cp:lastPrinted>
  <dcterms:modified xsi:type="dcterms:W3CDTF">2020-12-24T08:20:00Z</dcterms:modified>
  <cp:revision>3</cp:revision>
  <dc:subject/>
  <dc:title>СТАТЬЯ</dc:title>
</cp:coreProperties>
</file>