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куратуру Нижнеингашского района неоднократно поступают обращения граждан по вопросам законности сбора денежных средств в образовательных организациях (учреждениях), в связи с чем представляется необходимым разъяснить насущные вопросы регламентации и учета добровольных пожертв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ей 43 Конституции Российской Федерации и п. 3 ст.5 Федерального закона от 29.12.2012 № 273-ФЗ «Об образовании в Российской Федерации» в Российской Федерации гарантируются общедоступность и бесплатность дошко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деятельность в форме передачи имущества, в том числе денежных средств, может осуществляться на основании двух видов гражданско-правовых договоров: дарения (ст. 572 ГК РФ) и пожертвования (ст. 582 ГК 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ществует определенный порядок целевого сбора средств и их расходования, установленный Федеральным законом от 30.12.2006 № 275-ФЗ «О порядке формирования и использования целевого капитала некоммерческих организаций». Данным Федеральным законом установлены следующие требования: необходим договор пожертвования или завещание, подготовленные на основании норм Гражданского кодекса РФ (в договоре указываются цель пожертвования, номер банковского счета, порядок распоряжения); должен быть создан совет по использованию целевого капи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жертвования допустимы, однако при этом необходимо заключать договоры пожертвования с родителями (законными представителями), оформлять надлежащим способом собранные средства и перечислять на расчетный сч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прокурора района                                                              Р.А. Вол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куратурой Нижнеингашского района проведена проверка 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35:00Z</dcterms:created>
  <dc:creator>Прокуратура Красноярского края</dc:creator>
  <dc:description/>
  <cp:keywords/>
  <dc:language>en-US</dc:language>
  <cp:lastModifiedBy>Роман Волков</cp:lastModifiedBy>
  <cp:lastPrinted>2020-12-14T21:14:00Z</cp:lastPrinted>
  <dcterms:modified xsi:type="dcterms:W3CDTF">2020-12-14T14:21:00Z</dcterms:modified>
  <cp:revision>9</cp:revision>
  <dc:subject/>
  <dc:title>В прокуратуру Нижнеингашского района все чаще обращаются граждане за разъяснением положений трудового законодательства Российской Федерации</dc:title>
</cp:coreProperties>
</file>