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тветственность за оскорбл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декабре 2011 года уголовная ответственность за оскорбление исключена из Уголовного кодекса РФ с одновременным установлением за это административной ответственност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ей 5.61 Кодекса Российской Федерации об административных правонарушениях предусмотрена ответственность за оскорбление, то есть унижение чести и достоинства другого лица, выраженное в неприличной форм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Оскорбление представляет собой выраженную в неприличной форме отрицательную оценку личности потерпевшего, унижающую его честь и достоинство, которая может быть выражена в письменной или устной форме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За оскорбление предусмотрено наказание в виде административного штрафа для граждан — в размере от 1 тысячи до 3 тысяч рублей.  Более строгое наказание предусмотрено за оскорбление в публичном выступлен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ем на возбуждение дел об административных правонарушениях за оскорбление наделены исключительно прокуроры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Для привлечения за оскорбление личности необходимо представить доказательства оскорбления (например, указать очевидцев произошедшего, предоставить записи телефонных переговоров и камер видеонаблюдения, распечатки смс-сообщений и интернет-страниц и т.п.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ализ обращений, поступающих на рассмотрение в прокуратуру района, свидетельствует о росте числа жалоб граждан об оскорблении. В истекшем периоде 2020 года по результатам рассмотрения указанных обращений прокуратурой района в отношении 29 лиц возбуждены дела об административных правонарушениях по ст. 5.61 КоАП РФ (за 10 месяцев 2019 года – 20 дел), которые направлены для рассмотрения мировым судьям, по результатам их рассмотрения указанные лица привлечены судом к административной ответственности, назначено наказание в виде административного штрафа на общую сумму 30 000 рублей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о избежание негативных последствий, прокуратура района обращает внимание жителей на необходимость уважения чести и достоинства других лиц, недопустимость высказывания в адрес иных лиц оскорбительных выражений и соблюдения норм поведения в обществе. </w:t>
      </w:r>
    </w:p>
    <w:p>
      <w:pPr>
        <w:pStyle w:val="Normal"/>
        <w:jc w:val="both"/>
        <w:rPr>
          <w:rFonts w:ascii="Arial" w:hAnsi="Arial" w:cs="Arial"/>
          <w:color w:val="505050"/>
          <w:sz w:val="20"/>
          <w:szCs w:val="20"/>
          <w:shd w:fill="FFFFFF" w:val="clear"/>
        </w:rPr>
      </w:pPr>
      <w:r>
        <w:rPr>
          <w:rFonts w:cs="Arial" w:ascii="Arial" w:hAnsi="Arial"/>
          <w:color w:val="50505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505050"/>
          <w:sz w:val="20"/>
          <w:szCs w:val="20"/>
          <w:shd w:fill="FFFFFF" w:val="clear"/>
        </w:rPr>
      </w:pPr>
      <w:r>
        <w:rPr>
          <w:rFonts w:cs="Arial" w:ascii="Arial" w:hAnsi="Arial"/>
          <w:color w:val="505050"/>
          <w:sz w:val="20"/>
          <w:szCs w:val="20"/>
          <w:shd w:fill="FFFFFF" w:val="clear"/>
        </w:rPr>
      </w:r>
    </w:p>
    <w:p>
      <w:pPr>
        <w:pStyle w:val="Normal"/>
        <w:spacing w:lineRule="exact" w:line="240"/>
        <w:jc w:val="both"/>
        <w:rPr/>
      </w:pPr>
      <w:r>
        <w:rPr/>
        <w:t>Помощник прокурора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юрист 3 класса</w:t>
        <w:tab/>
        <w:tab/>
        <w:tab/>
        <w:tab/>
        <w:tab/>
        <w:tab/>
        <w:tab/>
        <w:tab/>
        <w:t xml:space="preserve">       Паскотина А.И.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02:00Z</dcterms:created>
  <dc:creator>Прокуратура Красноярского края</dc:creator>
  <dc:description/>
  <cp:keywords/>
  <dc:language>en-US</dc:language>
  <cp:lastModifiedBy>Алена</cp:lastModifiedBy>
  <cp:lastPrinted>2020-10-26T20:01:00Z</cp:lastPrinted>
  <dcterms:modified xsi:type="dcterms:W3CDTF">2020-10-26T17:02:00Z</dcterms:modified>
  <cp:revision>2</cp:revision>
  <dc:subject/>
  <dc:title>Документ предоставлен КонсультантПлюс</dc:title>
</cp:coreProperties>
</file>