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Title"/>
        <w:widowControl/>
        <w:rPr/>
      </w:pPr>
      <w:r>
        <w:rPr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Стретенского сельсовета Нижнеингашского района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ого края</w:t>
      </w:r>
    </w:p>
    <w:p>
      <w:pPr>
        <w:pStyle w:val="Normal"/>
        <w:rPr/>
      </w:pPr>
      <w:r>
        <w:rPr>
          <w:rFonts w:cs="Arial" w:ascii="Arial" w:hAnsi="Arial"/>
        </w:rPr>
        <w:t>2 О признании утратившим силу решения Стретенского сельского совета депутатов № 6-20 от 26.11.2010г «О налогах на имущество физических лиц</w:t>
      </w:r>
      <w:r>
        <w:rPr>
          <w:rFonts w:cs="Arial" w:ascii="Arial" w:hAnsi="Arial"/>
          <w:b/>
        </w:rPr>
        <w:t xml:space="preserve">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Об утверждении структуры администрации Стретенского сельсовета Нижнеингашского района Красноярского края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8"/>
          <w:szCs w:val="28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Style w:val="Style15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комиссии муниципального образования</w:t>
      </w:r>
      <w:r>
        <w:rPr>
          <w:rFonts w:cs="Arial" w:ascii="Arial" w:hAnsi="Arial"/>
        </w:rPr>
        <w:t xml:space="preserve"> Стретенский сельсовет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rFonts w:cs="Arial" w:ascii="Arial" w:hAnsi="Arial"/>
        </w:rPr>
        <w:t xml:space="preserve"> О внесении изменений в решение № 16-46 от 05.12.2017г о формировании избирательной комиссии муниципального образования Стрете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СЛУШАЛИ:  Ковель Оксану Анатольевну  –  и.о. зам. главы  администрации Стретенского сельсовета, которая сказала, что нужно утверди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 благоустройства на территории Стретенского сельсовета Нижнеингашского района Красноярского края, публичные слушания состоялись 06.12.2019г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1. принять решение № 32-90 от 10.12.2019 года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б утверждении Правил благоустройства на территории Стретенского сельсовета 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СЛУШАЛИ:  Ковель Оксану Анатольевну  –  и.о. зам. главы  администрации Стретенского сельсовета, которая сказала, что нужно признать утратившим силу решения Стретенского сельского совета депутатов № 6-20 от 26.11.2010г «О налогах на имущество физических лиц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в связи с принятием нов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 Принять решение № 32-91 от 10.12.2019 года </w:t>
      </w:r>
      <w:r>
        <w:rPr/>
        <w:t xml:space="preserve"> </w:t>
      </w:r>
      <w:r>
        <w:rPr>
          <w:rFonts w:cs="Arial" w:ascii="Arial" w:hAnsi="Arial"/>
        </w:rPr>
        <w:t>О признании утратившим силу решения Стретенского сельского совета депутатов № 6-20 от 26.11.2010г «О налогах на имущество физических лиц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3. </w:t>
      </w:r>
      <w:r>
        <w:rPr>
          <w:rFonts w:cs="Arial" w:ascii="Arial" w:hAnsi="Arial"/>
        </w:rPr>
        <w:t xml:space="preserve">.СЛУШАЛИ:  Ковель Оксану Анатольевну  –  и.о. зам. главы  администрации Стретенского сельсовета, которая сказала, что нужно утвердить структуру администрации Стретенского сельсовета Нижнеингашского района Красноярского края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3. 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 Принять решение № 32-92 от 10.12.2019 года </w:t>
      </w:r>
      <w:r>
        <w:rPr/>
        <w:t xml:space="preserve"> </w:t>
      </w:r>
      <w:r>
        <w:rPr>
          <w:rFonts w:cs="Arial" w:ascii="Arial" w:hAnsi="Arial"/>
        </w:rPr>
        <w:t>Об утверждении структуры администрации Стретенского сельсовета Нижнеингашского района Красноярского кра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Arial" w:ascii="Arial" w:hAnsi="Arial"/>
        </w:rPr>
        <w:t xml:space="preserve"> СЛУШАЛИ:  Ковель Оксану Анатольевну  –  и.о. зам. главы  администрации Стретенского сельсовета, которая сказала, что нужно</w:t>
      </w:r>
      <w:r>
        <w:rPr>
          <w:rStyle w:val="Style15"/>
          <w:rFonts w:cs="Arial" w:ascii="Arial" w:hAnsi="Arial"/>
          <w:b w:val="false"/>
          <w:color w:val="000000"/>
          <w:sz w:val="24"/>
          <w:szCs w:val="24"/>
        </w:rPr>
        <w:t xml:space="preserve"> на основании заявлений  вывести  из состава членов избирательной комиссии муниципального образования</w:t>
      </w:r>
      <w:r>
        <w:rPr>
          <w:rFonts w:cs="Arial" w:ascii="Arial" w:hAnsi="Arial"/>
        </w:rPr>
        <w:t xml:space="preserve"> Стретенский сельсовет</w:t>
      </w:r>
    </w:p>
    <w:p>
      <w:pPr>
        <w:pStyle w:val="Normal"/>
        <w:rPr/>
      </w:pPr>
      <w:r>
        <w:rPr>
          <w:rFonts w:cs="Arial" w:ascii="Arial" w:hAnsi="Arial"/>
        </w:rPr>
        <w:t>4. 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Принять решение № 32-93 от 10.12.2019 года </w:t>
      </w:r>
      <w:r>
        <w:rPr/>
        <w:t xml:space="preserve"> </w:t>
      </w:r>
      <w:r>
        <w:rPr>
          <w:rStyle w:val="Style15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комиссии муниципального образования</w:t>
      </w:r>
      <w:r>
        <w:rPr>
          <w:rFonts w:cs="Arial" w:ascii="Arial" w:hAnsi="Arial"/>
        </w:rPr>
        <w:t xml:space="preserve"> Стретенский сельсов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СЛУШАЛИ:  Ковель Оксану Анатольевну  –  и.о. зам. главы  администрации Стретенского сельсовета, которая сказала внести  изменения в решение № 16-46 от 05.12.2017г о формировании избирательной комиссии муниципального образования Стретенский сельсовет 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Принять решение № 32-94 от 10.12.2019 года О внесении изменений в решение № 16-46 от 05.12.2017г о формировании избирательной комиссии муниципального образования Стретенский сельсовет 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12-18T14:45:00Z</cp:lastPrinted>
  <dcterms:modified xsi:type="dcterms:W3CDTF">2019-12-18T06:45:00Z</dcterms:modified>
  <cp:revision>17</cp:revision>
  <dc:subject/>
  <dc:title/>
</cp:coreProperties>
</file>