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 Р О Т О К О Л  № 2</w:t>
      </w:r>
      <w:r>
        <w:rPr>
          <w:rFonts w:cs="Arial" w:ascii="Arial" w:hAnsi="Arial"/>
          <w:lang w:val="en-US"/>
        </w:rPr>
        <w:t>9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заседания двадцать восьм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.2019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1. О налоге на имущество физических лиц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2. О внесение изменений в  Правила проведения антикоррупционной экспертизы нормативных правовых актов и проектов нормативных правовых актов в администрации Стретенского сельсовета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О внесении изменений и дополнений в решение 04-24от 30.06.2016г                                       Положения о порядке и условиях приватизации муниципального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имущества  муниципального образования Стретенский сельсовет Нижнеингашского района  Красноярского края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1.СЛУШАЛИ:  Ковель Оксану Анатольевну  –  и.о. зам. главы  администрации Стретенского сельсовета, которая сказала, что нужно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признать  утратившим силу:Решение № 40- 125 от 26.11.2014 « О введениии налога на имущество физических лиц на территории Стретенского сельсовета Нижнеингашского района» и. Решение 24-74 от 26.11.2018 « О внесении изминений в решение Стретенского сельского совета дерутатов от 26.11.2014 г № 40-125 «    О налоге на имущество физических лиц»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нести изменения и дополнения дополнений в Красноярского края и принять новое решение «О налоге на имущество физических лиц»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Style16"/>
        <w:ind w:left="0"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1,Принять решение № 29-83 от 20.08.2019 года «О налоге на имущество физических лиц»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СЛУШАЛИ: Ковель Оксану Анатольевну  –  и.о. зам. главы  администрации Стретенского сельсовета, которая сказала, что нужно  внести  изменения в  Правила проведения антикоррупционной экспертизы нормативных правовых актов и проектов нормативных правовых актов в администрации Стретенского сельсовета.</w:t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ЕШИЛИ: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принять решение № 29-84 от 20.08.2019 года «О внесение изменений в  Правила проведения антикоррупционной экспертизы нормативных правовых актов и проектов нормативных правовых актов в администрации Стретенского сельсовета»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. СЛУШАЛИ: Ковель Оксану Анатольевну  –  и.о. зам. главы  администрации Стретенского сельсовета, которая сказала, что нужно на основании протеста прокуратуры Нижнеингашского района  внести  изменения в решение 04-24 от 30.06.2016г « Об утверждении    Положения о порядке и условиях приватизации муниципального имущества  муниципального образования Стретенский сельсовет Нижнеингашского района  Красноярского края»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3.Принять решение № 29-85 от 20.08.2019 года О внесении изменений и дополнений в решение 04-24от 30.06.2016г  Положения о порядке и условиях приватизации муниципального имущества  муниципального образования Стретенский сельсовет Нижнеингашского района  Красноярского края.</w:t>
      </w:r>
    </w:p>
    <w:p>
      <w:pPr>
        <w:pStyle w:val="Normal"/>
        <w:ind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276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9-08-20T15:08:00Z</cp:lastPrinted>
  <dcterms:modified xsi:type="dcterms:W3CDTF">2019-08-20T07:08:00Z</dcterms:modified>
  <cp:revision>25</cp:revision>
  <dc:subject/>
  <dc:title/>
</cp:coreProperties>
</file>