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ТРЕТЕНСКИЙ СЕЛЬСКИЙ СОВЕТ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Нижнеингашского  райо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Красноярского        кр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 Р О Т О К О Л  № </w:t>
      </w:r>
      <w:r>
        <w:rPr>
          <w:rFonts w:cs="Arial" w:ascii="Arial" w:hAnsi="Arial"/>
          <w:lang w:val="en-US"/>
        </w:rPr>
        <w:t>3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заседания  семнадцатой сессии сельского Совета депутатов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третьего   созыва </w:t>
      </w:r>
      <w:r>
        <w:rPr>
          <w:rFonts w:cs="Arial" w:ascii="Arial" w:hAnsi="Arial"/>
          <w:lang w:val="en-US"/>
        </w:rPr>
        <w:t>28</w:t>
      </w:r>
      <w:r>
        <w:rPr>
          <w:rFonts w:cs="Arial" w:ascii="Arial" w:hAnsi="Arial"/>
        </w:rPr>
        <w:t xml:space="preserve"> .</w:t>
      </w:r>
      <w:r>
        <w:rPr>
          <w:rFonts w:cs="Arial" w:ascii="Arial" w:hAnsi="Arial"/>
          <w:lang w:val="en-US"/>
        </w:rPr>
        <w:t>11</w:t>
      </w:r>
      <w:r>
        <w:rPr>
          <w:rFonts w:cs="Arial" w:ascii="Arial" w:hAnsi="Arial"/>
        </w:rPr>
        <w:t>. 201</w:t>
      </w:r>
      <w:r>
        <w:rPr>
          <w:rFonts w:cs="Arial" w:ascii="Arial" w:hAnsi="Arial"/>
          <w:lang w:val="en-US"/>
        </w:rPr>
        <w:t>9</w:t>
      </w:r>
      <w:r>
        <w:rPr>
          <w:rFonts w:cs="Arial" w:ascii="Arial" w:hAnsi="Arial"/>
        </w:rPr>
        <w:t xml:space="preserve">г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Установленное  количество депутатов: 7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Присутствовало депутатов:                     5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Долидович Ю.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Барашкина Е.В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Шестеренникова Г.С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Цирулькевич Л.И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Надольский М. П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ствовал:                        Жиганов Е.В., глава сельсове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ем сессии избрана               Долидович Ю.А. депутат сельског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Совета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открытие сессии голосовали: «За» -5, «против»  -нет, «воздержались» -нет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На повестку дня сессии вносятся вопросы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>1. О внесение изменений в Решение Стретенского  сельского Совета депутатов от 20.08.2019 № 29-83 «О налоге на имущество физических лиц»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 О внесении дополнений и изменений в решение Стретенского  сельского Совета депутатов Нижнеингашского района Красноярского края от  26.11.2010 № 06-21 «О введении земельного налога на территории Стретенского сельсовета Нижнеингашского района Красноярского края»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утверждение повестки дня сессии голосовал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за» -5, «против» - нет, «воздержались» 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>1.СЛУШАЛИ:  Ковель Оксану Анатольевну  –  и.о. зам. главы  администрации Стретенского сельсовета, которая сказала, что нужно внести изменения и дополнения в решение Стретенского сельского Совета депутат от  20.08.2019 № 29-83 «О налоге на имущество физических лиц»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ШИЛИ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>1. принять решение № 31-88 от 28.11.2019 года О внесение изменений в Решение Стретенского  сельского Совета депутатов от 20.08.2019 № 29-83 «О налоге на имущество физических лиц»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лосовали: «за» - 5, «против» - нет, «воздержалось» 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 СЛУШАЛИ:  Ковель Оксану Анатольевну  –  и.о. зам. главы  администрации Стретенского сельсовета, которая сказала, что нужно внести изменения и дополнения в решение Стретенского сельского Совета депутат от    26.11.2010 № 06-21 «О введении земельного налога на территории Стретенского сельсовета Нижнеингашского района Красноярского края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РЕШИЛИ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 принять решение № 31-89 от 28.11.2019 года</w:t>
      </w:r>
      <w:r>
        <w:rPr>
          <w:sz w:val="28"/>
          <w:szCs w:val="28"/>
        </w:rPr>
        <w:t xml:space="preserve">       О внесении дополнений и изменений в решение Стретенского  сельского Совета депутатов Нижнеингашского района Красноярского края от  26.11.2010 № 06-21 «О введении земельного налога на территории Стретенского сельсовета Нижнеингашского района Красноярского кр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лосовали: «за» - 5, «против» - нет, «воздержалось» 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ствующий                                        Е.В. Жига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ь сессии                                                   Ю.А. Долидович</w:t>
      </w:r>
    </w:p>
    <w:sectPr>
      <w:type w:val="nextPage"/>
      <w:pgSz w:w="11906" w:h="16838"/>
      <w:pgMar w:left="1701" w:right="850" w:gutter="0" w:header="0" w:top="3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2:04:00Z</dcterms:created>
  <dc:creator>Admin</dc:creator>
  <dc:description/>
  <cp:keywords/>
  <dc:language>en-US</dc:language>
  <cp:lastModifiedBy>Customer</cp:lastModifiedBy>
  <cp:lastPrinted>2019-12-05T17:39:00Z</cp:lastPrinted>
  <dcterms:modified xsi:type="dcterms:W3CDTF">2019-12-05T09:39:00Z</dcterms:modified>
  <cp:revision>15</cp:revision>
  <dc:subject/>
  <dc:title/>
</cp:coreProperties>
</file>