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03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/>
        <w:t xml:space="preserve"> О</w:t>
      </w:r>
      <w:r>
        <w:rPr>
          <w:rFonts w:cs="Arial" w:ascii="Arial" w:hAnsi="Arial"/>
        </w:rPr>
        <w:t xml:space="preserve"> внесении изменений и дополнений в решение Стретенского                                              сельского Совета депутатов от 26.11.2018 года № 24-71 « Об утверждении Положения о старосте в населенных пунктах Стретенского сельсовета  Нижнеингашского района Красноярского края                                    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СЛУШАЛИ:  Ковель Оксану Анатольевну  –  и.о. зам. главы  администрации Стретенского сельсовета, которая сказала, что нужно внести изменения и дополнения в решение Стретенского сельского Совета депутатов от 26.11.2018 года № 24-71 « Об утверждении Положения о старосте в населенных пунктах Стретенского сельсовета  Нижнеингашского района Красноярского края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1,Принять решение № 27-80 от 12.03.2019 года о внесении и дополнении в решение Стретенского сельского Совета депутатов от 26.11.2018 года № 24-71 « Об утверждении Положения о старосте в населенных пунктах Стретенского сельсовета  Нижнеингашского района Красноярского края  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03-12T14:56:00Z</cp:lastPrinted>
  <dcterms:modified xsi:type="dcterms:W3CDTF">2019-03-12T06:56:00Z</dcterms:modified>
  <cp:revision>15</cp:revision>
  <dc:subject/>
  <dc:title/>
</cp:coreProperties>
</file>