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тридцатой 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8 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9. 20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Цирулькевич Л.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 открытие сессии голосовали: «За» -4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 решение Стретенского сельского Совета депутатов № 23-68 от 31.10.2012«О нормативах оплаты труда муниципальн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муниципального образования </w:t>
      </w:r>
      <w:r>
        <w:rPr>
          <w:sz w:val="28"/>
          <w:szCs w:val="28"/>
        </w:rPr>
        <w:t>Стретенского сельсовета»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за» -5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СЛУШАЛИ:  Сергунову Екатерину Михайловну  –  главный бухгалтер администрации Стретенского сельсовета, которая сказала, что нужно внести изменения и дополнения в решение Стретенского сельского Совета депутатов № 25-76 « О бюджете сельсовета на 2019 год и плановый период 2020-2021 годов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1. принять решение № 26-79 от 11.02.2019 года о внесении и дополнении в решение Стретенского сельского Совета депутатов № 25-76 « О бюджете сельсовета на 2019 год и плановый период 2020-2021 годов»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5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19-03-12T14:24:00Z</cp:lastPrinted>
  <dcterms:modified xsi:type="dcterms:W3CDTF">2019-12-05T09:34:00Z</dcterms:modified>
  <cp:revision>17</cp:revision>
  <dc:subject/>
  <dc:title/>
</cp:coreProperties>
</file>