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ОГО КРАЯ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12.2019                 с. Стретенка                            №    33-97                              </w:t>
      </w:r>
    </w:p>
    <w:p>
      <w:pPr>
        <w:pStyle w:val="Normal"/>
        <w:tabs>
          <w:tab w:val="clear" w:pos="720"/>
          <w:tab w:val="left" w:pos="2865" w:leader="none"/>
          <w:tab w:val="left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и дополнений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ешение  от 21.12.2018г  № 25-76  «О бюджете сельсовета </w:t>
      </w:r>
    </w:p>
    <w:p>
      <w:pPr>
        <w:pStyle w:val="Normal"/>
        <w:ind w:right="4675" w:hanging="0"/>
        <w:rPr/>
      </w:pPr>
      <w:r>
        <w:rPr>
          <w:rFonts w:cs="Arial" w:ascii="Arial" w:hAnsi="Arial"/>
          <w:sz w:val="24"/>
          <w:szCs w:val="24"/>
        </w:rPr>
        <w:t>на  2019 год и плановый период 2020-2021 годов»</w:t>
      </w:r>
    </w:p>
    <w:p>
      <w:pPr>
        <w:pStyle w:val="Normal"/>
        <w:ind w:right="4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депутатов от 21.12.2018 № 25-76  «О бюджете сельсовета на 2019 год и плановый период 2020-2021 годов» и руководствуясь ст. 7 Устава Стретенского сельсовета Нижнеингашского района Красноярского края и Законом  Красноярского края от 10.07.2007г. № 2-317 «О межбюджетных отношениях  в Красноярском крае», Стрете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решение от 11.02.2019 № 26-79, от 21.12.2017г. № 25-76 «О бюджете сельсовета на  2019 год и плановый период 2020-2021 годов», следующие изменения: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цифры по доходам «8767,3 тыс. руб» заменить цифрами «9698,2 тыс руб»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8777,3 тыс. руб » заменить цифрами «9889,3 тыс. руб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ложения № 1, 2, 4, 5, 7, 9 к решению изложить в новой редакции согласно приложениям № 1, 2, 4, 5, 7,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«Информационном Вестнике» администрации Стретенского сельсовета Нижнеингашского района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сельсовета:                                                             Е. В. Жиганов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2019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9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0-2021 года</w:t>
      </w:r>
    </w:p>
    <w:p>
      <w:pPr>
        <w:pStyle w:val="Normal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592"/>
        <w:gridCol w:w="1276"/>
        <w:gridCol w:w="1559"/>
        <w:gridCol w:w="141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6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27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7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етенского сельсовета Нижнеингашского района Красноярского края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2977"/>
        <w:gridCol w:w="92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т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ификации доходов бюджета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34  Администрация Стретенского сельсовета Нижнеингаш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расноярского кр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1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4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 035 10 0000 1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06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 050 10 0000 1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, возмещение ущерба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 05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7 14 03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010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27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2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егиональные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4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средства на частичное финансирование (возмещение) расходов на оплату труда отдельным категориям работников бюджетной сферы Красноярского кра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47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 (на повышение размеров  оплаты труда работников бюджетной сферы на 4 процента)               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680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азвитие и модернизацию улично-дорожной сети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393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4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8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9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9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74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для реализации проектов по благоустройству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 024 10 751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 118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103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50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05 00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для осуществления возврата (зачета) излишне плаченных или излишне взысканных сумм налогов, сборов и иных платежей, а также сумм процентов за несвоевременное осуществление таков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источников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19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0-2021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3827"/>
        <w:gridCol w:w="66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ида источн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19 год  и плановый период 2020-2021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1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48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9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,4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4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51,0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5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8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479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4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40,8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15,9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благоустройство уличного 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доплата до регион.  вы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вышение з/платы на 4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27,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89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19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07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63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477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2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6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6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20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20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44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44,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0 – 2021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96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837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201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005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30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3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24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143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20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129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4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4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1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6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0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1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7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5.12. 2019 г. №  33-97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19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89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19,6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,7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8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,9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7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7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7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102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1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,6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01400</w:t>
            </w:r>
            <w:r>
              <w:rPr>
                <w:rFonts w:cs="Arial" w:ascii="Arial" w:hAnsi="Arial"/>
                <w:color w:val="000000"/>
                <w:lang w:val="en-GB"/>
              </w:rPr>
              <w:t>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0.1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01400</w:t>
            </w:r>
            <w:r>
              <w:rPr>
                <w:rFonts w:cs="Arial" w:ascii="Arial" w:hAnsi="Arial"/>
                <w:color w:val="000000"/>
                <w:lang w:val="en-GB"/>
              </w:rPr>
              <w:t>L299F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75.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1144.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1144.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1144.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1144.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0-2021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7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5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9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7,4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1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19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89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75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75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7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2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й в Красноярском кра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10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,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6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7,5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7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1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1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,2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0-2021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7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5,3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7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7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4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6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0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9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3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,8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Heading"/>
        <w:ind w:right="2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right="25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9 год и 2020 – 2021 годы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rFonts w:cs="Arial" w:ascii="Arial" w:hAnsi="Arial"/>
          <w:sz w:val="20"/>
        </w:rPr>
        <w:t>муниципальных заимствований Стретенского сельсовета в 2019 - 2021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7"/>
        <w:gridCol w:w="1842"/>
        <w:gridCol w:w="993"/>
        <w:gridCol w:w="850"/>
        <w:gridCol w:w="851"/>
        <w:gridCol w:w="894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Направление (цель) заимств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тегория и  (или) наименование принципал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20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сполнения обязательст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т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32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№ 33-9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19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сударственным внебюджетным фондом)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Администрация Стретенского сельсовета Нижнеингашского района Красноярского края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именование бюджета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Федерального казначейства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134"/>
        <w:gridCol w:w="850"/>
        <w:gridCol w:w="1701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 (процен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ча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конч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077" w:right="851" w:gutter="0" w:header="0" w:top="156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0:00Z</dcterms:created>
  <dc:creator>Татьяна Закаблукова</dc:creator>
  <dc:description/>
  <cp:keywords/>
  <dc:language>en-US</dc:language>
  <cp:lastModifiedBy>Customer</cp:lastModifiedBy>
  <cp:lastPrinted>2019-12-27T10:05:00Z</cp:lastPrinted>
  <dcterms:modified xsi:type="dcterms:W3CDTF">2019-12-27T02:07:00Z</dcterms:modified>
  <cp:revision>84</cp:revision>
  <dc:subject/>
  <dc:title> </dc:title>
</cp:coreProperties>
</file>