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 внесении изменений и дополнений в решение  от 21.12.2018г                                № 25-76 « О бюджете сельсовета на 2019 год и плановый период 2020-2021 годов»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СЛУШАЛИ:  Сергунову Екатерину Михайловну  –  главный бухгалтер администрации Стретенского сельсовета, которая сказала, что нужно внести изменения и дополнения в решение Стретенского сельского Совета депутатов № 25-76 « О бюджете сельсовета на 2019 год и плановый период 2020-2021 годов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 принять решение № 26-79 от 11.02.2019 года о внесении и дополнении в решение Стретенского сельского Совета депутатов № 25-76 « О бюджете сельсовета на 2019 год и плановый период 2020-2021 годов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3-12T14:24:00Z</cp:lastPrinted>
  <dcterms:modified xsi:type="dcterms:W3CDTF">2019-03-12T06:24:00Z</dcterms:modified>
  <cp:revision>14</cp:revision>
  <dc:subject/>
  <dc:title/>
</cp:coreProperties>
</file>