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ЕТЕНСКИЙ СЕЛЬСКИЙ СОВЕТ ДЕПУТАТОВ НИЖНЕИНГАШСКОГО РАЙОНА </w:t>
        <w:br/>
        <w:t>КРАСНОЯРСКОГО КРАЯ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 в редакции № 29-85 от 20.08.2019г)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ШЕНИЕ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.06.2016.                                        с. Стретенка                              № 04-24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Положения о порядке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условиях приватизации муниципального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ущества  муниципального образования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етенский сельсовет Нижнеингашский район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ярский край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. 21 Устава Стретенского сельсовета Нижнеингашского района Красноярского края, Стретенский сельский совет депутатов РЕШИЛ: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оложение о порядке и условиях  приватизации муниципального имущества муниципального образования Стретенского сельсовета Нижнеингашского района  Красноярского края  согласно приложению.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официального опубликования в газете  «Информационный вестник».</w:t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Решения оставляю за собой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овета                                                                       Е.В. Жиганов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 Стретенског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та депутатов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0.06.2016 года № 04-24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ОРЯДКЕ И УСЛОВИЯХ ПРИВАТИЗАЦИИ МУНИЦИПАЛЬНОГО ИМУЩЕСТВА МУНИЦИПАЛЬНОГО ОБРАЗОВАНИЯ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ТРЕТЕНСКИЙ СЕЛЬСОВЕТ НИЖНЕИНГАШСКОГО РАЙОНА  КРАСНОЯРСКОГО КРАЯ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Настоящее Положение разработано в соответствии с Гражданским кодексом Российской Федерации и Федеральным законом «О приватизации государственного и муниципального имущества».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 устанавливает порядок и условия приватизации муниципального имущества, а также земельных участков, на которых расположены объекты недвижимости, находящиеся в муниципальной собственности (далее - муниципальное имущество).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 приватизации субъектами малого и среднего предпринимательства арендуемого ими недвижимого муниципального имущества настоящее Положение применяется с учетом особенностей, предусмотренных Федеральным законом от 22.07.2008 N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.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Действие настоящего Положения не распространяется на отношения, возникающие при отчуждении: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земельных участков, за исключением отчуждения земельных участков, на которых расположены объекты недвижимости, находящиеся в муниципальной собственно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иродных ресурс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муниципального жилищного фонда;</w:t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муниципального имущества в собственность некоммерческих организаций, созданных при преобразовании муниципальных унитарных предприятий, и муниципального имущества, передаваемого иным некоммерческим организациям в качестве имущественного взноса муниципального образов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муниципальными унитарными предприятиями и муниципальными учреждениями  имущества, закрепленного за ними в хозяйственном ведении или оперативном управлении;</w:t>
      </w:r>
    </w:p>
    <w:p>
      <w:pPr>
        <w:pStyle w:val="ConsPlus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е) муниципального имущества на основании судебного решения.</w:t>
      </w:r>
      <w:r>
        <w:rPr/>
        <w:t xml:space="preserve">   </w:t>
      </w:r>
    </w:p>
    <w:p>
      <w:pPr>
        <w:pStyle w:val="ConsPlusNormal"/>
        <w:ind w:hanging="0"/>
        <w:rPr/>
      </w:pPr>
      <w:r>
        <w:rPr>
          <w:rFonts w:eastAsia="Arial"/>
        </w:rPr>
        <w:t xml:space="preserve">         </w:t>
      </w:r>
      <w:r>
        <w:rPr>
          <w:rFonts w:cs="Times New Roman" w:ascii="Times New Roman" w:hAnsi="Times New Roman"/>
          <w:bCs/>
          <w:sz w:val="28"/>
          <w:szCs w:val="28"/>
        </w:rPr>
        <w:t>Отчуждение указанного в настоящем пункте муниципального имущества регулируется иными федеральными законами и (или) иными нормативными правовыми актами.</w:t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1.3. Под приватизацией муниципального имущества понимается возмездное отчуждение имущества, находящегося в собственности муниципального образования Стретенского сельсовета Нижнеингашского района  Красноярского края, в собственность физических и (или) юридических лиц.</w:t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имущество отчуждается в собственность физических и юридических лиц исключительно на возмездной основе (за плату либо посредством передачи в муниципальную собственность акций акционерных обществ, в уставный капитал которых вносится муниципальное имущество, либо акций, долей в уставном капитале хозяйственных обществ, созданных путем преобразования муниципальных унитарных предприятий).</w:t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Передача кредиторам муниципального имущества в зачет муниципальных заимствований, а равно обмен муниципального имущества на находящееся в частной собственности имущество не допускается, за исключением случаев, установленных Законом о приватизации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Основными целями приватизации являются: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управления муниципальной собственностью;</w:t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- обеспечение доходной части бюджета Стретенского сельсовет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влечение инвестиций.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Приватизация муниципального имущества основывается на признании равенства покупателей муниципального имущества и открытости деятельности органов местного самоуправления.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Объектами приватизации муниципальной собственности Новоалександровского сельсовета являются: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ъекты муниципальной собственности, не используемые для реализации полномочий органов местного самоуправления;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завершенные строительством объект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вижимое муниципальное имущество;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униципальные унитарные предприятия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1.7. Покупателями муниципального имущества могут быть любые физические и юридические лица, за исключением государственных и муниципальных предприятий, государственных и муниципальных учреждений, а также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Законом о приватизации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Юридических лиц, 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 приобретателях, бенефициарных владельцах и контролирующих лицах в порядке, установленном Правительством Российской Федерации; ( в редакции № 29-85 от 20.08.2019г)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1.8. Уполномоченным органом по продаже муниципального имущества и земельных участков, на которых находится муниципальное имущество, является Администрация Стретенского сельсовета (далее - Продавец).</w:t>
      </w:r>
    </w:p>
    <w:p>
      <w:pPr>
        <w:pStyle w:val="ConsPlus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1.9. Начальная цена подлежащего приватизации муниципального имущества устанавливается  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регулирующим оценочную деятельность, при условии, что со дня составления отчета об оценке объекта оценки до дня размещения на официальном сайте в сети «Интернет» »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нформационного сообщения о продаже муниципального имущества прошло не более чем шесть месяцев.</w:t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1.10. Отношения по отчуждению муниципального имущества, не урегулированные настоящим Положением и Федеральным законом «О приватизации государственного и муниципального имущества», регулируются гражданским законодательством и нормативными правовыми актами Главы Стретенского сельсовета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ЛАНИРОВАНИЕ ПРИВАТИЗАЦИИ МУНИЦИПАЛЬНОГО ИМУЩЕСТВ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Планирование приватизации муниципального имущества осуществляется путем разработки и ежегодного утверждения прогнозного плана (программы) приватизации (далее - прогнозный план приватизации) муниципального имущества на очередной финансовый год и плановый период (два финансовых года, следующие за очередным финансовым годом).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одлежит приватизации муниципальное имущество, не включенное в прогнозный план  приватизации муниципального имущества, за исключением имущества, указанного в подпункте 3.3.1 настоящего Положения.</w:t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2.2. Разработка проекта прогнозного плана приватизации муниципального имущества осуществляется Администрацией Стретенского сельсовета в соответствии с основными направлениями программы социально-экономического развития Стретенского сельсовета, на основе ежегодно проводимого анализа объектов муниципальной собственности, с учетом предложений органов администрации сельсовета</w:t>
      </w:r>
    </w:p>
    <w:p>
      <w:pPr>
        <w:pStyle w:val="Normal"/>
        <w:autoSpaceDE w:val="false"/>
        <w:spacing w:before="0" w:after="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2.3. Прогнозный план приватизации муниципального имущества включает в себя перечень планируемых к продаже муниципальных унитарных предприятий, долей в уставных капиталах обществ с ограниченной ответственностью, иного муниципального имущества, за исключением имущества, указанного в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дпункте 3.3.</w:t>
        </w:r>
      </w:hyperlink>
      <w:r>
        <w:rPr>
          <w:rFonts w:cs="Times New Roman" w:ascii="Times New Roman" w:hAnsi="Times New Roman"/>
          <w:sz w:val="28"/>
          <w:szCs w:val="28"/>
        </w:rPr>
        <w:t>1 настоящего Положения.</w:t>
      </w:r>
    </w:p>
    <w:p>
      <w:pPr>
        <w:pStyle w:val="Normal"/>
        <w:autoSpaceDE w:val="false"/>
        <w:spacing w:before="0" w:after="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рогнозном плане приватизации муниципального имущества указываются наименование, местонахождени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имущества,  которое планируется приватизировать, способ приватизации.</w:t>
      </w:r>
    </w:p>
    <w:p>
      <w:pPr>
        <w:pStyle w:val="Normal"/>
        <w:autoSpaceDE w:val="false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Унитарные предприятия, акционерные общества и общества с ограниченной ответственностью, включенные в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рогнозный пла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иватизации муниципального имущества,  находящегося в собственности муниципального образования Стретенский сельсовет, представляют в Администрацию Стретенского сельсовета  годовую бухгалтерскую (финансовую) отчетность в установленный о бухгалтерском учете срок, промежуточную бухгалтерскую (финансовую) отчетность за квартал, полугодие, девять месяцев - в срок не позднее чем в течение тридцати дней со дня окончания отчетного периода с размещением информации, содержащейся в указанной отчетности, на официальных сайтах в сети «Интернет».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имущество, указанное в подпункте 3.3.1 настоящего Положения, в прогнозный план приватизации муниципального имущества не включается, его продажа осуществляется в соответствии с требованиями настоящего Положения и Федерального закона  «О приватизации государственного и муниципального имущества».</w:t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2.4. Прогнозный план приватизации муниципального имущества вносится в Стретенский  Совет депутатов (далее - Стретенский Совет) Главой сельсовета и утверждается решением Стретенского  Совета. Изменения в прогнозный план приватизации муниципального имущества вносятся решениями Стретенского Совета по предложению Главы сельсовет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2.6 Прогнозный план приватизации муниципального имущества подлежит  размещению на  сайте администрации Стретенского сельсовета Нижнеингашского района в сети "Интернет", официальном сайте в сети «Интернет»: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ЛАССИФИКАЦИЯ МУНИЦИПАЛЬНОГО ИМУЩЕСТВА ПО ВОЗМОЖНОСТИ ЕГО ПРИВАТИЗАЦИ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висимости от назначения, стоимости, социальных  факторов объекты муниципальной собственности классифицируются следующим образом: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Муниципальное имущество, приватизация которого запрещена.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1. Имущество, находящееся на балансе органов местного самоуправления и обеспечивающих их деятельность.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2. Муниципальные дороги, мосты и предприятия, осуществляющие их содержание, ремонт и реконструкцию.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3. Иное имущество, не подлежащее приватизации в соответствии с федеральным законодательством.</w:t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3.2. Муниципальное имущество, приватизация которого осуществляется по решению Главы сельсовета, согласованное с Стретенским Совет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1. Объекты недвижимости, независимо от рыночной стоимости.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2. Движимое муниципальное  имущество, рыночная стоимость которого свыше 500 000 ру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3. Муниципальное имущество, вносимое в качестве вклада в уставные капиталы акционерных общест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4. Муниципальные унитарные предприят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Муниципальное имущество, приватизация которого осуществляется по решению Главы сельсовет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1. Движимое муниципальное имущество рыночной стоимостью до 500 000 руб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РЯДОК ПРИНЯТИЯ РЕШЕНИЙ ОБ УСЛОВИЯХ ПРИВАТИЗАЦИ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ИМУЩЕСТВ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Решение об условиях приватизации муниципального имущества, за исключением имущества, указанного в подпунктах 3.3.1  настоящего Положения, принимается в соответствии с прогнозным планом приватизации муниципального имущества, в том числе с соблюдением способа приватизации муниципального имущества.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Решение об условиях приватизации муниципального имущества должно содержать следующие сведения: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именование имущества и иные данные, позволяющие индивидуализировать указанное имущество (характеристика имущества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особ приватизации имуще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чальную цену имуще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ок рассрочки платежа (в случае ее предоставления);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ые необходимые для приватизации имущества сведения;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риватизации имущественного комплекса унитарного предприятия решением об условиях приватизации муниципального имущества также утверждается:</w:t>
      </w:r>
    </w:p>
    <w:p>
      <w:pPr>
        <w:pStyle w:val="Normal"/>
        <w:autoSpaceDE w:val="false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состав подлежащего приватизации имущественного комплекса унитарного предприятия, определенный в соответствии со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статьей 1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Федерального закона «О приватизации государственного и муниципального имущества»;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бъектов (в том числе исключительных прав), не подлежащих приватизации в составе имущественного комплекса унитарного предприятия;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уставного капитала акционерного общества или общества с ограниченной ответственностью, создаваемых посредством преобразования унитарного предприятия;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, категории и номинальная стоимость акций акционерного общества или номинальная стоимость доли участника общества с ограниченной ответственностью – Российской Федерации, субъекта Российской Федерации или муниципального образования.</w:t>
      </w:r>
    </w:p>
    <w:p>
      <w:pPr>
        <w:pStyle w:val="ConsPlus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4.3. Решение об условиях приватизации муниципального имущества подлежит размещению на сайте администрации Стретенского сельсовета в сети «Интернет», официальном сайте в сети «Интернет»: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 течение десяти дней со дня принятия этого решения.</w:t>
      </w:r>
    </w:p>
    <w:p>
      <w:pPr>
        <w:pStyle w:val="Normal"/>
        <w:autoSpaceDE w:val="false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Информационное  сообщение о продаже  муниципального  имущества, об итогах его продажи размещается  на сайте администрации  Стретенского сельсовета в сети Интернет, официальном сайте в сети Интернет: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»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ое сообщение о продаже  муниципального имущества подлежит размещению на сайтах в сети "Интернет" не менее чем за тридцать дней до дня осуществления продажи указанного имущества, если иное не предусмотрено федеральным законодательством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ПОСОБЫ И ОСОБЕННОСТИ ПРИВАТИЗАЦИИ ОТДЕЛЬНЫХ ВИДО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ИМУЩЕСТВ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Муниципальное имущество может быть приватизировано с применением следующих способов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еобразование унитарного предприятия в  акционерное общество;</w:t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1.1) преобразование унитарного предприятия в общество с ограниченной ответственностью;</w:t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2) продажа муниципального имущества на аукционе;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одажа акций акционерных обществ на специализированном аукционе;</w:t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4) продажа муниципального имущества на конкурсе;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одажа муниципального имущества посредством публичного предложения;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продажа муниципального имущества без объявления цен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внесение муниципального имущества в качестве вклада в уставные капиталы акционерных общест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продажа акций акционерных обществ по результатам доверительного управ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) преобразование унитарных предприятий в хозяйственные общества.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авец применяет указанные способы приватизации муниципального имущества в порядке, установленном Федеральным законом «О приватизации государственного и муниципального имущества» и настоящим Положением.</w:t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5.2. Приватизация зданий, строений, сооружений, а также незавершенных строительством объектов, которые признаны самостоятельными объектами недвижимости, осуществляется одновременно с отчуждением покупателю земельных участков, на которых они расположены, если данные земельные участки состоят в реестре муниципального имущества муниципального образования Стретенский сельсовет Нижнеингашского района Красноярского края</w:t>
      </w:r>
    </w:p>
    <w:p>
      <w:pPr>
        <w:pStyle w:val="Normal"/>
        <w:autoSpaceDE w:val="false"/>
        <w:spacing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Собственники объектов недвижимости, ранее находившихся в муниципальной собственности, не являющихся самовольными постройками, имеют право на приобретение земельных участков, на которых они расположены. Решение о продаже таких земельных участков принимается органом, принявшим решение о приватизации соответствующих объектов недвижимости.</w:t>
      </w:r>
    </w:p>
    <w:p>
      <w:pPr>
        <w:pStyle w:val="Normal"/>
        <w:autoSpaceDE w:val="false"/>
        <w:spacing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а выкупа указанных земельных участков определяется в соответствии с действующим законодательством.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5.4.  Объекты культурного наследия, включенные в реестр объектов культурного наследия, могут приватизироваться в составе имущественного комплекса унитарного предприятия, преобразуемого в акционерное общество или общество с ограниченной ответственностью, а также путем продажи на конкурсе или путем внесения указанных объектов в качестве вклада в уставный капитал акционерного общества при условии их обременения требованиями к содержанию и использованию объектов культурного наследия, включенных в реестр объектов культурного наследия, требованиями к сохранению таких объектов, требованиями к обеспечению доступа к указанным объектам.</w:t>
      </w:r>
    </w:p>
    <w:p>
      <w:pPr>
        <w:pStyle w:val="Normal"/>
        <w:autoSpaceDE w:val="false"/>
        <w:spacing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Приватизация объектов социально-культурного и коммунально-бытового назначения является сохранение их назначения в течение срока, установленного решением об условиях приватизации таких объектов, но не более чем в течение пяти лет со дня перехода прав на приватизируемое имущество к его приобретателю в порядке приватизации, а объектов социальной инфраструктуры для детей не более чем в течение десяти ле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ФОРМЛЕНИЕ СДЕЛОК КУПЛИ-ПРОДАЖ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ИМУЩЕСТВ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6.1. Продажа муниципального имущества оформляется договором купли-продажи, который заключается между Продавцом (Муниципальным образованием Стретенский сельсовет Нижнеингашского района Красноярского края) и покупателем.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говор купли-продажи муниципального имущества должен содержать обязательные условия, установленные Федеральным законом «О приватизации государственного и муниципального имущества».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Право собственности на приобретаемое муниципальное имущество переходит к покупателю после полной его оплаты с учетом особенностей, установленных Федеральным законом «О приватизации государственного и муниципального имущества».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 Основанием для государственной регистрации перехода права собственности на недвижимое имущество является договор купли-продажи и акт приема-передачи имущества.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4. Расходы по оплате государственной регистрации перехода права собственности на приватизированное недвижимое имущество возлагаются на покупателя.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5. Сделки приватизации муниципального имущества, совершенные лицами, не уполномоченными на совершение указанных сделок, признаются ничтожными.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6. В течение десяти дней со дня совершения сделок размещению на сайтах в сети «Интернет» подлежит следующая информация о результатах сделок приватизации муниципального имущества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именование продавца такого имущества;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именование такого имущества и иные позволяющие его индивидуализировать сведения (характеристика имущества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ата, время и место проведения торг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цена сделки приватизации;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имя физического лица или наименование юридического лица - участника продажи, который предложил наиболее высокую цену за такое имущество по сравнению с предложениями других участников продажи, за исключением предложения победителя продажи (в случае использования закрытой формы подачи предложений о цене), или участника продажи, который сделал предпоследнее предложение о цене такого имущества в ходе продажи (в случае использования открытой формы подачи предложений о цене);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имя физического лица или наименование юридического лица - победителя торг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ОРЯДОК ОПЛАТЫ МУНИЦИПАЛЬНОГО ИМУЩЕСТВ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 Оплата муниципального имущества может производиться единовременно или в рассрочку. При этом срок рассрочки не может превышать одного года. Решение о предоставлении рассрочки может быть принято в случае приватизации  муниципального имущества в соответствии со статьей 24  Федерального закона «О приватизации государственного и муниципального имущества».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Оплата приобретаемого покупателем муниципального имущества производится в порядке, размере и сроки, определенные в договоре купли-продажи имущества.</w:t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7.3. Денежные средства, полученные от продажи муниципального имущества, подлежат перечислению в бюджет Стретенского сельсовета в полном объеме.</w:t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7.4. Контроль за  своевременностью перечисления в бюджет Стретенского сельсовета денежных средств, полученных от продажи муниципального имущества, осуществляет Глава сельсовета Нижнеингашск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ОТЧЕТ О ВЫПОЛНЕНИИ ПРОГНОЗНОГО ПЛАНА ПРИВАТИЗАЦИ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8.1. Администрация Стретенского сельсовета Нижнеингашского района ежегодно в срок до 1 марта представляет в Стретенский  Совет  отчет о выполнении прогнозного плана приватизации муниципального имущества за прошедший год.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2. Отчет о выполнении прогнозного плана приватизации муниципального имущества за прошедший год содержит перечень приватизированного в прошедшем году муниципального имущества с указанием способа, срока и цены сделки приватизации.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3. Ежегодные отчеты о результатах приватизации муниципального имущества подлежат размещению на  сайте администрации Стретенского сельсовета в сети "Интернет", официальном сайте в сети «Интернет»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torg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o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67CD21D8AAC4F33B530E45386033B567A2100A39A5CD691EBCED29056b2rAC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consultantplus://offline/ref=1E2E1BC23B9CA2255A8B98DA84A826CF523399699945E4C6DD75239297FF966CC91CB263C65CF2C738B00856L9j3I" TargetMode="External"/><Relationship Id="rId5" Type="http://schemas.openxmlformats.org/officeDocument/2006/relationships/hyperlink" Target="consultantplus://offline/ref=046AA20447A92562E3BE36CD9574C29B5B7394BB11FD70F4B53549DA427D85FE66110A07C3EB2A78vCu7B" TargetMode="External"/><Relationship Id="rId6" Type="http://schemas.openxmlformats.org/officeDocument/2006/relationships/hyperlink" Target="http://www.torgi.gov.ru/" TargetMode="External"/><Relationship Id="rId7" Type="http://schemas.openxmlformats.org/officeDocument/2006/relationships/hyperlink" Target="consultantplus://offline/ref=BDF6178AB18E022BC859EBE86DD2E3B5A64B3690688B667DD164B387B8C458835C5303C35C87F172p071C" TargetMode="External"/><Relationship Id="rId8" Type="http://schemas.openxmlformats.org/officeDocument/2006/relationships/hyperlink" Target="http://www.torgi.gov.ru/" TargetMode="External"/><Relationship Id="rId9" Type="http://schemas.openxmlformats.org/officeDocument/2006/relationships/hyperlink" Target="http://www.torgi.gov.ru/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01:57:00Z</dcterms:created>
  <dc:creator>Admin</dc:creator>
  <dc:description/>
  <cp:keywords/>
  <dc:language>en-US</dc:language>
  <cp:lastModifiedBy>Customer</cp:lastModifiedBy>
  <cp:lastPrinted>2016-07-05T14:51:00Z</cp:lastPrinted>
  <dcterms:modified xsi:type="dcterms:W3CDTF">2019-08-20T05:38:00Z</dcterms:modified>
  <cp:revision>7</cp:revision>
  <dc:subject/>
  <dc:title>СТРЕТЕНСКИЙ СЕЛЬСКИЙ СОВЕТ ДЕПУТАТОВ НИЖНЕИНГАШСКОГО РАЙОНА </dc:title>
</cp:coreProperties>
</file>