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</w:rPr>
        <w:t>СТРЕТЕНСКИЙ СЕЛЬСКИЙ СОВЕТ ДЕПУТАТОВ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Нижнеингашского райо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Красноярского       кра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98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( в ред. № 16-46 от 05.12.2017г , № 18-56 от 09.02.2018г)</w:t>
      </w:r>
      <w:r>
        <w:rPr>
          <w:rFonts w:cs="Arial" w:ascii="Arial" w:hAnsi="Arial"/>
          <w:b/>
        </w:rPr>
        <w:t xml:space="preserve">   </w:t>
      </w:r>
    </w:p>
    <w:p>
      <w:pPr>
        <w:pStyle w:val="Normal"/>
        <w:tabs>
          <w:tab w:val="clear" w:pos="708"/>
          <w:tab w:val="left" w:pos="698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Е Н И 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.12.2019                                      с. Стретенка                                   №  32-94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 внесении изменений в решение № 16-46 от 05.12.2017г о формировании избирательной комиссии муниципального образования Стретенский сельсов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жнеингашского района Красноярского края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В  соответствии с ст. 22,  24, Федерального закона от 12.06.2002г № 67« Об основных гарантиях избирательных прав и права на участие  в референдуме граждан Российской Федерации». ст. 35 Устава  Стретенского сельсовета и рассмотрев предложения по кандидатурам для назначения в состав избирательной комиссии  муниципального образования  Стретенский сельсовет Нижнеингашского района Красноярского края, Стретенский сельский Совет депутатов РЕШ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 Ввести в состав избирательной  комиссии  муниципального образования Стретенский сельсовет Нижнеингашского района Красноярского края в количестве 2 членов с правом решающего голос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1. Шилова Лариса Федоров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2. Надольская Ирина Сергеев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2.Направить настоящее решение в территориальную избирательную комиссию Нижнеингашского района Красноярского кра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. Опубликовать  данное решение  в «Информационном вестнике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. Решение вступает в силу со дня подпис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сельсовета                                                     Е.В.Жига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60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3:40:00Z</dcterms:created>
  <dc:creator>Admin</dc:creator>
  <dc:description/>
  <cp:keywords/>
  <dc:language>en-US</dc:language>
  <cp:lastModifiedBy>Customer</cp:lastModifiedBy>
  <cp:lastPrinted>2019-12-11T09:33:00Z</cp:lastPrinted>
  <dcterms:modified xsi:type="dcterms:W3CDTF">2019-12-11T01:34:00Z</dcterms:modified>
  <cp:revision>10</cp:revision>
  <dc:subject/>
  <dc:title>СТРЕТЕНСКИЙ СЕЛЬСКИЙ СОВЕТ ДЕПУТАТОВ</dc:title>
</cp:coreProperties>
</file>