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</w:t>
      </w:r>
      <w:r>
        <w:rPr/>
        <w:t xml:space="preserve">СТРЕТЕНСКИЙ СЕЛЬСКИЙ СОВЕТ  ДЕПУТАТОВ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ижнеингашского района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расноярского       края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Р Е Ш Е Н И Е                                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26.12.2012г                   с. Стретенка                                           № 25-78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равил проведения антикоррупционной экспертизы нормативных правовых актов и проектов нормативных правовых актов в администрации Стретенского сельсовета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17.07.2009 года № 172 – ФЗ «Об антикоррупционной экспертизы нормативных правовых актов и проектов нормативных правовых актов», ст. Уставом Стретенского сельсовета Нижнеингашского района Красноярского края.</w:t>
      </w:r>
      <w:r>
        <w:rPr>
          <w:sz w:val="28"/>
        </w:rPr>
        <w:t xml:space="preserve"> Стретенский сельский Совет депутатов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антикоррупционной экспертизы нормативных правовых актов и проектов нормативных правовых актов в администрации Стретенского сельсовета,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</w:tabs>
        <w:rPr/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</w:tabs>
        <w:rPr/>
      </w:pPr>
      <w:r>
        <w:rPr>
          <w:sz w:val="28"/>
          <w:szCs w:val="28"/>
        </w:rPr>
        <w:t>Решение вступает в силу со дня, следующего за днем его официального опубликования в газете «Информационный вестник».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овета                                              Е.В.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6.12.2012 года № 25-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муниципального образования администрации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Федеральным законом от 17.07.2009 года № 172 – ФЗ «Об антикоррупционной экспертизе нормативных правовых актов и проектов нормативных правовых актов», Постановлением Правительства РФ от 26.02.2010 года № 96 «Об антикоррупционной экспертизе нормативных правовых актов и проектов нормативных правовых актов», Законом Красноярского края от 07.07.2009 года № 8 – 3610 «О противодействии коррупции в Красноярском кра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оцедуру проведения антикоррупционной экспертизы нормативных правовых актов и проектов нормативных правовых актов Стретенского сельсовета в целях выявления в них коррупционных факторов и их последующего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Основными принципами организации антикоррупционной экспертизы нормативах правовых актов (проектов нормативных правовых актов)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язанность проведения антикоррупционной экспертизы нормативных правовых а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и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трудничество муниципального образования Стретенского сельсовета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Антикоррупционной экспертизы нормативных правовых актов и проектов нормативных правовых актов муниципального образования Стретенского сельсовета проводится должностным лицом согласно методике 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Ф от 26.02.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авовых актов и проектов нормативных правовых актов муниципального образования Стретенского сельсовета проводится при проведении их правовой экспертизы и мониторинге их применения.</w:t>
      </w:r>
    </w:p>
    <w:p>
      <w:pPr>
        <w:pStyle w:val="Normal"/>
        <w:rPr>
          <w:color w:val="C00000"/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</w:t>
      </w:r>
      <w:r>
        <w:rPr>
          <w:color w:val="C00000"/>
          <w:sz w:val="28"/>
          <w:szCs w:val="28"/>
        </w:rPr>
        <w:t>.( утратил силу решение № 29-84 от 20.08.2019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вых актов 10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в правовых актов 1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о результатам антикоррупционной экспертизы правовых актов и проектов правовых актов муниципального образования Стретенского сельсовета составляет заключение в соответствии с предложением к настояще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Заключение носит рекомендательных характер и подлежит обязательному рас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е факторов, размещ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тем создания комиссии, рассмотрения должностным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70C0"/>
          <w:sz w:val="28"/>
          <w:szCs w:val="28"/>
        </w:rPr>
        <w:t>3.Независимая антикоррупционная экспертиза правовых актов и проектов правовых актов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1. По инициативе общественных объединений, отдельных граждан может быть проведена общественная (независимая) антикоррупционная экспертиза в порядке, предусмотренном нормативными правовыми актами Российской Федераци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2. Для проведения независимой антикоррупционной экспертизы нормативные правовые акты, размещаются Хватковой Раисой Михайловной на официальном сайте муниципального образования в информационно – телекоммуникационной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3. Заключение, составленной по результатам независимой антикоррупционной экспертизы направляется в орган местного самоуправления по почте, в виде электронного документа по электронной почте или иными способам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муниципального образования в срок 30 дней со дня его получения. По результатам рассмотрения гражданину или организации, проводившим независимую экспертизу, направляется мотивированный ответ.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нормативного правов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а муниципального 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_______20__г.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правового акта органа местного самоуправления)</w:t>
      </w:r>
    </w:p>
    <w:p>
      <w:pPr>
        <w:pStyle w:val="Normal"/>
        <w:rPr/>
      </w:pPr>
      <w:r>
        <w:rPr/>
        <w:t>в соответствии с частями 3 и 4 статьи 3 Федерального закона от 17.07.2009 года № 172 – ФЗ «Об антикоррупционной экспертизы нормативных правовых актов и проектов нормативных правовых актов», статьей 6 Федерального закона от 25.12.2008 года № 273 – 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года № 96, проведена антикоррупционная экспертиза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(реквизиты муниципального норматив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авового акта или проекта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нных факторов и их последующего уст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(реквизиты муниципального нормативного правового акта или проекта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униципального 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(реквизиты муниципального нормативного правового акта или проекта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униципального 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ы следующие коррупциогенные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е факторов пред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указать способ устранения коррупциогенные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лава сельсовета                        </w:t>
      </w:r>
      <w:r>
        <w:rPr>
          <w:sz w:val="28"/>
          <w:szCs w:val="28"/>
        </w:rPr>
        <w:t xml:space="preserve">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должностного лица                        (подпись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)                                      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, глав, статей, частей, пунктов, подпунктов, абзацев) и соответствующих коррупциогенные факторов со ссылкой на положение методики, утвержденной постановлением Правительства Российской Федерации от 26.02.2010 года № 96 (Собрание законодательства Российской Федерации, 2010, № 10, ст. 108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4:00Z</dcterms:created>
  <dc:creator>Admin</dc:creator>
  <dc:description/>
  <cp:keywords/>
  <dc:language>en-US</dc:language>
  <cp:lastModifiedBy>Customer</cp:lastModifiedBy>
  <dcterms:modified xsi:type="dcterms:W3CDTF">2019-08-19T06:24:00Z</dcterms:modified>
  <cp:revision>5</cp:revision>
  <dc:subject/>
  <dc:title>       СТРЕТЕНСКИЙ СЕЛЬСКИЙ СОВЕТ  ДЕПУТАТОВ  </dc:title>
</cp:coreProperties>
</file>