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с. Стретенка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0-8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№ 23-68 от 31.10.201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третенского сельсовета» (в ред. от 31.10.2012 № 23-68, от 30.09.2013 № 31-108, от 01.06.2015г № 44-135. от 27.12.2016г № 07-31.от 21.12.2017 г № 17-50. от 16.08.2018 № 21-62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третенского сельского Совета депутатов «О бюджете Стретенского сельсовета на 2019  год и плановый период 2020-2021 годов» № 25-76 от 21.12.2018г Стретенский сельский Совет  депутатов РЕШИ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третенского сельского Совета депутатов № 23-68 от 31.10.2012 «О нормативах оплаты труда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муниципального образования Стретенского сельсовета» (в ред. от 31.10.2012 № 23-68, от 30.09.2013 № 31-108, от 01.06.2015г № 44-135. от 27.12.2016г № 07-31.от 21.12.2017 г № 17-50 ,от 16.08.2018 № 21-62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</w:tabs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об оплате труда муниципальных служащих муниципального образования Стретенский сельсовет изложить в новой редакции согласно приложению № 1  к настоящему решени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10.2019 года.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тенского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.2019г. № 30-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У111 групп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19-09-17T11:55:00Z</cp:lastPrinted>
  <dcterms:modified xsi:type="dcterms:W3CDTF">2019-09-17T03:55:00Z</dcterms:modified>
  <cp:revision>13</cp:revision>
  <dc:subject/>
  <dc:title>АДМИНИСТРАЦИЯ СТРЕТЕНСКОГО СЕЛЬСОВЕТА</dc:title>
</cp:coreProperties>
</file>