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ЕТЕНСКИЙ СЕЛЬСКИЙ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ижнеингаш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расноярского      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  , № 18-56 от 09.02.2018г.№ 32-94 от 10.12.2019г)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5.12.2017г                                      с. Стретенка                                   №  16-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формировании избирательной комисс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 Стретенский сельсов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жнеингашского района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внесение изменений 09.02.2018 № 18-5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В  соответствии со статьями 22, 24, Федерального закона « Об основных гарантиях избирательных прав и права на участие  в референдуме граждан Российской Федерации», статьей 35 Устава  Стретенского сельсовета и рассмотрев предложения по кандидатурам для назначения в состав избирательной комиссии  муниципального образования  Стретенский сельсовет Нижнеингашского района Красноярского края, Стретен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ий Совет депутатов 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Сформировать избирательную комиссию  муниципального образования Стретенский сельсовет Нижнеингашского района Красноярского края в количестве 6 членов с правом решающего голоса, назначив в ее соста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Баеву Нину Семеновну,1963года рождения, имеющую среднее образование, предложенного для назначения в состав комиссии  предложенную для назначения в состав  комиссии собранием избирателей села Стретенка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адольскую Ирину Сергеевну 1987 года рождения. имеющую среднее  специальное образование, заведующая  филиала МБУК « МКО Нижнеингашского района» предложенную для назначения в состав комисс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ранием избирателей села  Стретенка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Шаповалову Наталью Ивановну, 1960 года рождения, имеющую среднее  специальное образование, индивидуального предпринимател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газина «Надежда», предложенную для назначения в состав комисс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ранием избирателей села  Стретенка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Урбанович Валентину Ивановну, 1968 года рождения, имеющую среднее образование предложенного для назначения в состав комиссии  собранием избирателей села Стретенка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упень Зинаиду Ивановну,1951года рождения, имеющую высшее профессиональное  образование , председатель совета ветеранов, предложенную для назначения в состав комиссии собранием избирателей села  Стретенка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Шилову Ларису Федоровну 1973 г.р. имеющую среднее образование, безработная ,предложенного для назначения в состав комиссии  собранием избирателей села Стретен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Опубликовать  данное решение  в «Информационном вестник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Решение вступает в силу со дня подпис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Е.В. Жиганов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3:40:00Z</dcterms:created>
  <dc:creator>Admin</dc:creator>
  <dc:description/>
  <cp:keywords/>
  <dc:language>en-US</dc:language>
  <cp:lastModifiedBy>Customer</cp:lastModifiedBy>
  <cp:lastPrinted>2019-12-11T09:56:00Z</cp:lastPrinted>
  <dcterms:modified xsi:type="dcterms:W3CDTF">2019-12-11T01:56:00Z</dcterms:modified>
  <cp:revision>7</cp:revision>
  <dc:subject/>
  <dc:title>СТРЕТЕНСКИЙ СЕЛЬСКИЙ СОВЕТ ДЕПУТАТОВ</dc:title>
</cp:coreProperties>
</file>