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Р О Т О К О Л  № </w:t>
      </w:r>
      <w:r>
        <w:rPr>
          <w:rFonts w:cs="Arial" w:ascii="Arial" w:hAnsi="Arial"/>
          <w:lang w:val="en-US"/>
        </w:rPr>
        <w:t>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семнадцат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 xml:space="preserve"> 25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lang w:val="en-US"/>
        </w:rPr>
        <w:t>12</w:t>
      </w:r>
      <w:r>
        <w:rPr>
          <w:rFonts w:cs="Arial" w:ascii="Arial" w:hAnsi="Arial"/>
        </w:rPr>
        <w:t>. 201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b w:val="false"/>
          <w:szCs w:val="24"/>
        </w:rPr>
        <w:t>1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О внесении изменений и дополнений в Устав Стретенского сельсовета Нижнеингашского района Красноярского края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2.О прогнозе социально-экономического развит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2020 год и плановый период 2021-2022г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О внесении изменений и дополнений в Бюджет Стретенского сельсовета Нижнеингашского района Красноярского края на 2019г и плановый период 2020-2021гг.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4. О  бюджете сельсовета на 2019 год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и плановый период  2020-2021 годо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5. О внесении изменений в решение Стретенского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депутатов № 23-68 от 31.10.201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нормативах оплаты труда муниципальных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ащих муниципального образовани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третенского сельсовета»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СЛУШАЛИ Ковель Оксана Анатольевна–  И.о.заместителя главы администрации Стретенского сельсовета, которая сказала, что нужно принять решение  «О прогнозе социально-экономического развития на 2020 год и плановый период 2021-2022г»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РЕШИЛИ принять решение № 33-95 от 25.12.2019 года «О прогнозе социально-экономического развития на 2020 год и плановый период 2021-2022г»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2.СЛУШАЛИ:  Ковель Оксану Анатольевну  –  и.о. зам. главы  администрации Стретенского сельсовета, которая сказала, что нужно внести изменения и дополнения  в Устав Стретенского сельсовета Нижнеингашского района Краснояр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2,Принять решение № 33-96 от 25.12.2019 года о внесении и дополнении  в Устав Стретенского сельсовета Нижнеингашского района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ЛУШАЛИ:   Сергунову Екатерину Михайловну–  главного бухгалтера  администрации Стретенского сельсовета, которая сказала что нужно  внести  изменения и дополнения в решение от 21,12,2018 № 25-76 , О бюджете сельсовета на 2019 год и плановый период 2020-2021 го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РЕШИЛИ принять решение № 33-97 от 25.12.2019 года О внесении  изменений и дополнений в решение от 21,12,2018 № 25-76 , О бюджете сельсовета на 2019 год и плановый период 2020-2021 г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СЛУШАЛИ:   Сергунову Екатерину Михайловну–  главного бухгалтера  администрации Стретенского сельсовета, которая сказала, что нужно принять решение « О  бюджете сельсовета на 2020 год и плановый период  2021-2022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,РЕШИЛИ: принять решение № 33-98 от 25.12.2019г  О бюджете сельсовета на 2020 год и плановый период  2021-2022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z w:val="24"/>
          <w:szCs w:val="24"/>
        </w:rPr>
        <w:t>СЛУШАЛИ:  Ковель Оксану Анатольевну  –  и.о. зам. главы  администрации Стретенского сельсовета, которая сказала, что нужно внести изменения и дополнения</w:t>
      </w:r>
      <w:r>
        <w:rPr>
          <w:rFonts w:cs="Arial" w:ascii="Arial" w:hAnsi="Arial"/>
        </w:rPr>
        <w:t xml:space="preserve"> в решение </w:t>
      </w:r>
      <w:r>
        <w:rPr>
          <w:rFonts w:cs="Arial" w:ascii="Arial" w:hAnsi="Arial"/>
          <w:sz w:val="24"/>
          <w:szCs w:val="24"/>
        </w:rPr>
        <w:t xml:space="preserve">№ 23-68 от 31.10.2012«О нормативах оплаты труда муниципальных служащих муниципального образования Стретенского сельсовета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sz w:val="24"/>
          <w:szCs w:val="24"/>
        </w:rPr>
        <w:t>. РЕШИЛИ: принять решение № 33-99 от 25.12.2019г  О внесении изменений в решение Стретенского сельского Совета депутатов № 23-68 от 31.10.201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нормативах оплаты труда муниципальных  служащих муниципального образования Стретенского сельсовета» (в ред. от 31.10.2012 № 23-68, от 30.09.2013 № 31-108, от 01.06.2015г № 44-135. от 27.12.2016г № 07-31.от 21.12.2017 г № 17-50. от 16.08.2018 № 21-62. № 30-86 от 19.09.2019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Основной текст Знак"/>
    <w:basedOn w:val="Style14"/>
    <w:qFormat/>
    <w:rPr>
      <w:b/>
      <w:color w:val="000000"/>
      <w:spacing w:val="1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222" w:leader="none"/>
      </w:tabs>
      <w:ind w:right="1699" w:hanging="0"/>
      <w:jc w:val="both"/>
    </w:pPr>
    <w:rPr>
      <w:b/>
      <w:color w:val="000000"/>
      <w:spacing w:val="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20-01-20T17:48:00Z</cp:lastPrinted>
  <dcterms:modified xsi:type="dcterms:W3CDTF">2020-01-20T09:48:00Z</dcterms:modified>
  <cp:revision>20</cp:revision>
  <dc:subject/>
  <dc:title/>
</cp:coreProperties>
</file>