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ЕТЕНСКИЙ СЕЛЬСКИЙ СОВЕТ ДЕПУТАТОВ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>Нижнеингашского  района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Красноярского        кра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П Р О Т О К О Л  № </w:t>
      </w:r>
      <w:r>
        <w:rPr>
          <w:rFonts w:cs="Arial" w:ascii="Arial" w:hAnsi="Arial"/>
          <w:sz w:val="28"/>
          <w:lang w:val="en-US"/>
        </w:rPr>
        <w:t>2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Об утверждении Положения о старосте  в населенных пунктах Стретенского сельсовета Нижнеингашского района Красноярского края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,О согласовании границы муниципального образования Стретенский сельсовет Нижнеингашского района Красноярского края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3,Об утверждении порядка формирования , ведения и обязательного опубликования  перечня муниципального имущества муниципального образования Стретенский сельсовет предназначенного для оказания имущественной поддержки субъектам малого и среднего  предпринимательства и организациям, образующим инфраструктуру  поддержки   субъектов малого и среднего предпринимательства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4.О внесении изменений в решение Стретенского сельского Совета депутатов от 28.11.2005 № 8-1 «О налоге на имущество физических лиц»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</w:t>
      </w:r>
      <w:r>
        <w:rPr>
          <w:rFonts w:cs="Arial" w:ascii="Arial" w:hAnsi="Arial"/>
        </w:rPr>
        <w:t xml:space="preserve"> Об установлении срока рассрочки оплаты приобретаемого                                                                                 субъектами малого и среднего предпринимательства арендуемого                                           ими недвижимого имущества, находящегося в муниципальной                                              собственности , при реализации преимущественного права на приобретение такого имущ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СЛУШАЛИ:   Ковель Оксана Анатольевна–  И.О.заместитель главы администрации Стретенского сельсовета, которая сказала, что нужно принять решение «Об утверждении Положения о старосте  в населенных пунктах Стретенского сельсовета Нижнеингашского района Красноярского кра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,РЕШИЛИ: принять решение № 24-71 «Об утверждении Положения о старосте  в населенных пунктах Стретенского сельсовета Нижнеингашского района Красноярского кра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СЛУШАЛИ Ковель Оксана Анатольевна–  И.О.заместитель главы администрации Стретенского сельсовета, которая сказала, что нужно принять решение «О согласовании границы муниципального образования Стретенский сельсовет Нижнеингашского района Красноярского края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2. РЕШИЛИ принять решение № 24-72 от 26.11.2018 года «О согласовании границы муниципального образования Стретенский сельсовет Нижнеингашского района Красноярского края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3, СЛУШАЛИ  Ковель Оксана Анатольевна–  И.О.заместитель главы администрации Стретенского сельсовета, которая сказала, что нужно принять решение «Об утверждении порядка формирования , ведения и обязательного опубликования  перечня муниципального имущества муниципального образования Стретенский сельсовет предназначенного для оказания имущественной поддержки субъектам малого и среднего  предпринимательства и организациям, образующим инфраструктуру  поддержки   субъектов малого и среднего предпринимательства» </w:t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РЕШИЛИ: принять решение № 24-73 от 26.11.2018 года</w:t>
      </w:r>
      <w:r>
        <w:rPr>
          <w:sz w:val="24"/>
          <w:szCs w:val="24"/>
        </w:rPr>
        <w:t xml:space="preserve"> , «</w:t>
      </w:r>
      <w:r>
        <w:rPr>
          <w:b w:val="false"/>
          <w:sz w:val="24"/>
          <w:szCs w:val="24"/>
        </w:rPr>
        <w:t>Об утверждении порядка формирования , ведения и обязательного опубликования  перечня муниципального имущества муниципального образования Стретенский сельсовет предназначенного для оказания имущественной поддержки субъектам малого и среднего  предпринимательства и организациям, образующим инфраструктуру  поддержки   субъектов малого и среднего предпринимательства»</w:t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лосовали: «за» - 5, «против» - нет, «воздержалось» - нет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СЛУШАЛИ:  Ковель Оксана Анатольевна–  И.О.заместитель главы администрации Стретенского сельсовета, которая сказала, что нужно внести изменения в Решение № 8-1  от 28.11.2005г « О налоге на имущество физических лиц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 «за» - 5, «против» - нет, «воздержалось» - нет.</w:t>
      </w:r>
    </w:p>
    <w:p>
      <w:pPr>
        <w:pStyle w:val="Style16"/>
        <w:tabs>
          <w:tab w:val="clear" w:pos="708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4 РЕШИЛИ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внести изменения в Решение № 8-1  от 28.11.2005г « О налоге на имущество физических лиц» № 24-74 от 26.11.2018г</w:t>
      </w:r>
    </w:p>
    <w:p>
      <w:pPr>
        <w:pStyle w:val="Normal"/>
        <w:rPr/>
      </w:pP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УШАЛИ  Ковель Оксана Анатольевна–  И.О.заместитель главы администрации Стретенского сельсовета, которая сказала, что нужно принять решение «Об установлении срока рассрочки оплаты приобретаемого                                           субъектами малого и среднего предпринимательства арендуемого                                           ими недвижимого имущества, находящегося в муниципальной                                              собственности , при реализации преимущественного права на приобретение такого имущества»,</w:t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РЕШИЛИ: принять решение № 24-75 от 26.11.2018 года«Об установлении срока рассрочки оплаты приобретаемого   субъектами малого и среднего предпринимательства арендуемого   ими недвижимого имущества, находящегося в муниципальной  собственности , при реализации преимущественного права на приобретение такого имущества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8-11-26T16:09:00Z</cp:lastPrinted>
  <dcterms:modified xsi:type="dcterms:W3CDTF">2018-11-26T08:09:00Z</dcterms:modified>
  <cp:revision>11</cp:revision>
  <dc:subject/>
  <dc:title/>
</cp:coreProperties>
</file>