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ЕТЕНСКИЙ СЕЛЬСКИЙ СОВЕТ ДЕПУТАТОВ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</w:rPr>
        <w:t>Нижнеингашского  района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Красноярского        кра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 Р О Т О К О Л  № 2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семнадцат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>21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lang w:val="en-US"/>
        </w:rPr>
        <w:t>12</w:t>
      </w:r>
      <w:r>
        <w:rPr>
          <w:rFonts w:cs="Arial" w:ascii="Arial" w:hAnsi="Arial"/>
        </w:rPr>
        <w:t>. 201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1, Об утверждении   бюджета сельсовета на 2019 год и плановый период  2020-2021 г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,</w:t>
      </w:r>
      <w:r>
        <w:rPr>
          <w:sz w:val="28"/>
        </w:rPr>
        <w:t xml:space="preserve"> </w:t>
      </w:r>
      <w:r>
        <w:rPr>
          <w:rFonts w:cs="Arial" w:ascii="Arial" w:hAnsi="Arial"/>
        </w:rPr>
        <w:t>Об утверждении    прогноза социально-экономического развит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2019 год и плановый период 2020-2021г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О внесении  изменений и дополнений в решение от 26,09,2018 № 23-69 ,от 09,02,2018 № 18-54, от 21,12,2017 № 17-47 О бюджете сельсовета на 2018 гол и плановый период 2019-2020 годов.</w:t>
      </w:r>
    </w:p>
    <w:p>
      <w:pPr>
        <w:pStyle w:val="ConsPlusTitle"/>
        <w:widowControl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СЛУШАЛИ:   Сергунову Екатерину Михайловну–  главного бухгалтера  администрации Стретенского сельсовета, которая сказала, что нужно принять решение « О  бюджета сельсовета на 2019 год и плановый период  2020-2021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,РЕШИЛИ: принять решение № 25-76  О бюджета сельсовета на 2019 год и плановый период  2020-2021 г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СЛУШАЛИ Ковель Оксана Анатольевна–  И.О.заместитель главы администрации Стретенского сельсовета, которая сказала, что нужно принять решение  «О прогнозе социально-экономического развития на 2019 год и плановый период 2020-2021г»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РЕШИЛИ принять решение № 25-77 от 21.12.2018 года «О прогнозе социально-экономического развития на 2019 год и плановый период 2020-2021г»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ЛУШАЛИ:   Сергунову Екатерину Михайловну–  главного бухгалтера  администрации Стретенского сельсовета, которая сказала что нужно  внести  изменения и дополнения в решение от 26,09,2018 № 23-69 ,от 09,02,2018 № 18-54, от 21,12,2017 № 17-47 О бюджете сельсовета на 2018 гол и плановый период 2019-2020 го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РЕШИЛИ принять решение № 25-78 от 21.12.2018 года О внесении  изменений и дополнений в решение от 26,09,2018 № 23-69 ,от 09,02,2018 № 18-54, от 21,12,2017 № 17-47 О бюджете сельсовета на 2018 гол и плановый период 2019-2020 г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9-01-31T10:54:00Z</cp:lastPrinted>
  <dcterms:modified xsi:type="dcterms:W3CDTF">2019-01-31T02:54:00Z</dcterms:modified>
  <cp:revision>14</cp:revision>
  <dc:subject/>
  <dc:title/>
</cp:coreProperties>
</file>