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Нижнеингаш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Красноярского       кр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2018</w:t>
      </w:r>
      <w:r>
        <w:rPr>
          <w:rFonts w:cs="Arial" w:ascii="Arial" w:hAnsi="Arial"/>
        </w:rPr>
        <w:t xml:space="preserve">                                      с. Стретенка                                   №  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5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в решение № 16-46 от 05.12.2017г о формировании избирательной комиссии муниципального образования Стретен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 Красноярского края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 соответствии с ст. 22,  24, Федерального закона № 67« Об основных гарантиях избирательных прав и права на участие  в референдуме граждан Российской Федерации». ст. 35 Устава  Стретенского сельсовета и рассмотрев предложения по кандидатурам для назначения в состав избирательной комиссии  муниципального образования  Стретенский сельсовет Нижнеингашского района Красноярского края, Стретенский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 Ввести в состав избирательной  комиссии  муниципального образования Стретенский сельсовет Нижнеингашского района Красноярского края в количестве 3 членов с правом решающего голоса,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рбанович Валентину Ивановну, 1968 года рождения, имеющую среднее образование предложенного для назначения в состав комиссии  собранием избирателей села Стретен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упень Зинаиду Ивановну,1951года рождения, имеющую высшее профессиональное  образование , председатель совета ветеранов, предложенную для назначения в состав комиссии собранием избирателей села  Стретен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авченко Светлана Анатольевна ,1975 года рождения, имеющую среднее  специальное образование, Начальник отделения почтовой связи, предложенную для назначения в состав комиссии собранием избирателей села  Стретен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Опубликовать  данное решение  в «Информационном вестник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со дня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Е.В.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40:00Z</dcterms:created>
  <dc:creator>Admin</dc:creator>
  <dc:description/>
  <cp:keywords/>
  <dc:language>en-US</dc:language>
  <cp:lastModifiedBy>Customer</cp:lastModifiedBy>
  <cp:lastPrinted>2019-05-30T09:33:00Z</cp:lastPrinted>
  <dcterms:modified xsi:type="dcterms:W3CDTF">2019-05-30T01:34:00Z</dcterms:modified>
  <cp:revision>7</cp:revision>
  <dc:subject/>
  <dc:title>СТРЕТЕНСКИЙ СЕЛЬСКИЙ СОВЕТ ДЕПУТАТОВ</dc:title>
</cp:coreProperties>
</file>