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ТРЕТЕНСКИЙ СЕЛЬСКИЙ СОВЕТ ДЕПУТАТОВ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Нижнеингашского  района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Красноярского        кра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 Р О Т О К О Л  № </w:t>
      </w:r>
      <w:r>
        <w:rPr>
          <w:rFonts w:cs="Arial" w:ascii="Arial" w:hAnsi="Arial"/>
          <w:lang w:val="en-US"/>
        </w:rPr>
        <w:t>2</w:t>
      </w:r>
      <w:r>
        <w:rPr>
          <w:rFonts w:cs="Arial" w:ascii="Arial" w:hAnsi="Arial"/>
        </w:rPr>
        <w:t>3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заседания  семнадцатой сессии сельского Совета депутатов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 xml:space="preserve">третьего   созыва </w:t>
      </w:r>
      <w:r>
        <w:rPr>
          <w:rFonts w:cs="Arial" w:ascii="Arial" w:hAnsi="Arial"/>
          <w:lang w:val="en-US"/>
        </w:rPr>
        <w:t>01</w:t>
      </w:r>
      <w:r>
        <w:rPr>
          <w:rFonts w:cs="Arial" w:ascii="Arial" w:hAnsi="Arial"/>
        </w:rPr>
        <w:t>.11. 201</w:t>
      </w:r>
      <w:r>
        <w:rPr>
          <w:rFonts w:cs="Arial" w:ascii="Arial" w:hAnsi="Arial"/>
          <w:lang w:val="en-US"/>
        </w:rPr>
        <w:t>8</w:t>
      </w:r>
      <w:r>
        <w:rPr>
          <w:rFonts w:cs="Arial" w:ascii="Arial" w:hAnsi="Arial"/>
        </w:rPr>
        <w:t xml:space="preserve">г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Установленное  количество депутатов: -7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исутствовало депутатов:           -          5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>.   Долидович Ю.А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>Барашкина Е.В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Шестеренникова Г.С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Цирулькевич Л.И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Надольский М. П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седательствовал:                        Жиганов Е.В., глава сельсовет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кретарем сессии избрана               Долидович Ю.А. депутат сельского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 xml:space="preserve">Совета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 открытие сессии голосовали: «За» -5, «против»  -нет, «воздержались» -н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>ПОВЕСТКА ДН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jc w:val="both"/>
        <w:rPr/>
      </w:pPr>
      <w:r>
        <w:rPr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О внесении изменений и дополнений в Устав Стретенского сельсовета Нижнеингашского района Красноярского края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За утверждение повестки дня сессии голосовали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«за» -5,                                                                                                                                                «против» - нет,                                                                                                              «воздержались» - нет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sz w:val="28"/>
          <w:szCs w:val="28"/>
        </w:rPr>
        <w:t>ХОД СЕ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едседателя Стретенского сельского Совета депутатов Жиганова Евгения Вячеславовича                                                                                                                     «С учетом мнений населения высказанных на публичных слушаниях считаем возможным рассмотреть на сессии новую редакцию проекта решения «О внесении изменений и дополнений в Устав Стретенского сельсовета Нижнеингашского района Красноярского края.»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олосование за утверждение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за» - 5 ч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отив» - 0 ч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оздержалось» - 0 ч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так, проголосовали единогласно.</w:t>
      </w:r>
    </w:p>
    <w:p>
      <w:pPr>
        <w:pStyle w:val="Normal"/>
        <w:jc w:val="both"/>
        <w:rPr/>
      </w:pPr>
      <w:r>
        <w:rPr>
          <w:sz w:val="28"/>
          <w:szCs w:val="28"/>
        </w:rPr>
        <w:t>РЕШИЛИ: 1. Утвердить решение № 23-70  «О внесении изменений и дополнений в Устав Стретенского сельсовета Нижнеингашского района Краснояр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возложить на главу сельсовет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седательствующий                                        Е.В. Жиган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кретарь сессии                                                   Ю.А. Долидович</w:t>
      </w:r>
    </w:p>
    <w:sectPr>
      <w:type w:val="nextPage"/>
      <w:pgSz w:w="11906" w:h="16838"/>
      <w:pgMar w:left="1701" w:right="850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Arial" w:hAnsi="Arial" w:cs="Arial"/>
      <w:sz w:val="24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2:04:00Z</dcterms:created>
  <dc:creator>Admin</dc:creator>
  <dc:description/>
  <cp:keywords/>
  <dc:language>en-US</dc:language>
  <cp:lastModifiedBy>Customer</cp:lastModifiedBy>
  <cp:lastPrinted>2018-12-21T15:03:00Z</cp:lastPrinted>
  <dcterms:modified xsi:type="dcterms:W3CDTF">2018-12-21T07:03:00Z</dcterms:modified>
  <cp:revision>14</cp:revision>
  <dc:subject/>
  <dc:title/>
</cp:coreProperties>
</file>