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09.2018                                    с. Стретенка                            № 22-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несении изменений в решение Совета депутатов Стретенского сельсовета  № 21-61 от 16.08.2018г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ротеста № 7-06-2018 от 27.08.2018 года Прокуратуры Нижнеингашского района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ункт 2 решения изложить в новой редакции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, и применяется к правоотношениям, возникшим с 01.09.2018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Е.В. Жиган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9:00Z</dcterms:created>
  <dc:creator>Admin</dc:creator>
  <dc:description/>
  <cp:keywords/>
  <dc:language>en-US</dc:language>
  <cp:lastModifiedBy>Customer</cp:lastModifiedBy>
  <cp:lastPrinted>2018-08-16T11:43:00Z</cp:lastPrinted>
  <dcterms:modified xsi:type="dcterms:W3CDTF">2018-09-19T01:31:00Z</dcterms:modified>
  <cp:revision>15</cp:revision>
  <dc:subject/>
  <dc:title>СТРЕТЕНСКИЙ СЕЛЬСКИЙ СОВЕТ ДЕПУТАТОВ</dc:title>
</cp:coreProperties>
</file>