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                с. Стретенка                            № 21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rPr/>
      </w:pPr>
      <w:r>
        <w:rPr>
          <w:sz w:val="28"/>
          <w:szCs w:val="28"/>
        </w:rPr>
        <w:t>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 (в ред. от 31.10.2012 № 23-70, от 30.09.2013 № 31-109, от 01.06.2015г № 44-136. от 27.12.2016г № 07-30.от 21.12.2017 г № 17-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left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соответствии с Решением Стретенского сельского Совета депутатов «О бюджете Стретенского сельсовета на 2018  год и плановый период 2019-2020 годов» № 17-47от 21.12.2017 Стретенский сельский Совет 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(в ред. от 31.10.2012 № 23-70, от 30.09.2013 № 31-109, от 01.06.2015г № 44-136. от 27.12.2016г № 07-30.от 21.12.2017 г № 17-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ListParagraph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приложения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609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1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день, следующий за днем его  официального опубликования в печатном издании «Информационный вестник», но не ранее чем с 01.09.2018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9:00Z</dcterms:created>
  <dc:creator>Admin</dc:creator>
  <dc:description/>
  <cp:keywords/>
  <dc:language>en-US</dc:language>
  <cp:lastModifiedBy>Customer</cp:lastModifiedBy>
  <cp:lastPrinted>2018-08-16T11:43:00Z</cp:lastPrinted>
  <dcterms:modified xsi:type="dcterms:W3CDTF">2018-08-16T03:43:00Z</dcterms:modified>
  <cp:revision>6</cp:revision>
  <dc:subject/>
  <dc:title>СТРЕТЕНСКИЙ СЕЛЬСКИЙ СОВЕТ ДЕПУТАТОВ</dc:title>
</cp:coreProperties>
</file>