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2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14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Стретенского сельского Совета депутатов № 21-62 от 16.08.2018«О нормативах оплаты труда муниципальных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х муниципального образования </w:t>
      </w:r>
      <w:r>
        <w:rPr>
          <w:rFonts w:cs="Arial" w:ascii="Arial" w:hAnsi="Arial"/>
        </w:rPr>
        <w:t>Стретен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внесении изменений в решение Совета депутатов Стретенского сельсовета  № 21-61 от 16.08.2018г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»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3 О внесении изменений в решение Совета депутатов Стретенского сельсовета  № 21-63 от 16.08.2018г« </w:t>
      </w:r>
      <w:r>
        <w:rPr>
          <w:rStyle w:val="StrongEmphasis"/>
          <w:rFonts w:cs="Arial" w:ascii="Arial" w:hAnsi="Arial"/>
          <w:b w:val="false"/>
        </w:rPr>
        <w:t>О передач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номочий по осуществлению внутреннего муниципального финансового контроля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О внесении изменений в решение от 28,06,2018 № 19-59 « Об  утверждении Положения об  организации  и     проведении   публичных    слушаний   по проектам в области  градостроительной   деятельности на территории  Стретенского сельсовета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1.СЛУШАЛИ:  Сергунову Екатерину Михайловну  –  главный бухгалтер администрации Стретенского сельсовета, которая сказала, что нужно внести изменения </w:t>
      </w:r>
      <w:r>
        <w:rPr>
          <w:sz w:val="28"/>
          <w:szCs w:val="28"/>
        </w:rPr>
        <w:t>и дополнения</w:t>
      </w:r>
      <w:r>
        <w:rPr>
          <w:rFonts w:cs="Arial" w:ascii="Arial" w:hAnsi="Arial"/>
          <w:sz w:val="24"/>
          <w:szCs w:val="24"/>
        </w:rPr>
        <w:t xml:space="preserve"> в решение Стретенского сельского Совета депутатов № 21-62 от 16.08.2018«О нормативах оплаты труда муниципальных служащих муниципального образования </w:t>
      </w:r>
      <w:r>
        <w:rPr>
          <w:rFonts w:cs="Arial" w:ascii="Arial" w:hAnsi="Arial"/>
        </w:rPr>
        <w:t>Стрете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1. принять решение № 22-65 о14.09.2018 года </w:t>
      </w:r>
      <w:r>
        <w:rPr>
          <w:rFonts w:cs="Arial" w:ascii="Arial" w:hAnsi="Arial"/>
          <w:sz w:val="24"/>
          <w:szCs w:val="24"/>
        </w:rPr>
        <w:t>О внесении изменений в решение Стретенского сельского Совета депутатов № 21-62 от 16.08.2018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нормативах оплаты труда муниципальных служащих муниципального образования </w:t>
      </w:r>
      <w:r>
        <w:rPr>
          <w:rFonts w:cs="Arial" w:ascii="Arial" w:hAnsi="Arial"/>
        </w:rPr>
        <w:t>Стретенского сельсовета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Сергунову Екатерину Михайловну  –  главный бухгалтер администрации Стретенского сельсовета, которая сказала, что нужно внести</w:t>
      </w:r>
      <w:r>
        <w:rPr>
          <w:sz w:val="28"/>
          <w:szCs w:val="28"/>
        </w:rPr>
        <w:t xml:space="preserve">   </w:t>
      </w:r>
      <w:r>
        <w:rPr>
          <w:rFonts w:cs="Arial" w:ascii="Arial" w:hAnsi="Arial"/>
        </w:rPr>
        <w:t xml:space="preserve">О внесении изменений в решение Совета депутатов Стретенского сельсовета  № 21-61 от 16.08.2018г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» </w:t>
      </w:r>
    </w:p>
    <w:p>
      <w:pPr>
        <w:pStyle w:val="NoSpacing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принять решение № 22-66 от 14.09.2018 года О внесении изменений в решение Совета депутатов Стретенского сельсовета  № 21-61 от 16.08.2018г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»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, СЛУШАЛИ  Ковель Оксана Анатольевна–  И.О.заместитель главы администрации Стретенского сельсовета, которая сказала, что нужно  внести изменения в решение Совета депутатов Стретенского сельсовета  № 21-63 от 16.08.2018г« </w:t>
      </w:r>
      <w:r>
        <w:rPr>
          <w:rStyle w:val="StrongEmphasis"/>
          <w:rFonts w:cs="Arial" w:ascii="Arial" w:hAnsi="Arial"/>
          <w:b w:val="false"/>
        </w:rPr>
        <w:t>О передач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номочий по осуществлению внутреннего муниципального финансового контрол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3, принять решение № 22-67 от 14.09.2018 года , О внесении изменений в решение Совета депутатов Стретенского сельсовета  № 21-63 от 16.08.2018г«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 передач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номочий по осуществлению внутреннего муниципального финансового контроля»                                    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Голосовали: </w:t>
      </w:r>
      <w:r>
        <w:rPr>
          <w:rFonts w:cs="Arial" w:ascii="Arial" w:hAnsi="Arial"/>
          <w:sz w:val="24"/>
          <w:szCs w:val="24"/>
        </w:rPr>
        <w:t>«за» - 5, «против» - нет, «воздержалось» - нет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4. СЛУШАЛИ:  Ковель Оксана Анатольевна–  И.О.заместитель главы администрации Стретенского сельсовета, которая сказала, что нужно  внести изменения в решение О внесении изменений в решение от 28,06,2018 № 19-59 « Об  утверждении Положения об  организации  и     проведении   публичных    слушаний   по проектам в области  градостроительной   деятельности на территории  Стретенского 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ринять решение № 22-68 от 14.09.2018 года , О внесении изменений в решение от 28,06,2018 № 19-59 « Об  утверждении Положения об  организации  и     проведении   публичных    слушаний   по проектам в области  градостроительной   деятельности на территории  Стретенского сельсовета»</w:t>
      </w:r>
    </w:p>
    <w:p>
      <w:pPr>
        <w:pStyle w:val="Normal"/>
        <w:rPr/>
      </w:pPr>
      <w:r>
        <w:rPr>
          <w:rFonts w:cs="Arial" w:ascii="Arial" w:hAnsi="Arial"/>
        </w:rPr>
        <w:t>: «за» - 5, «против» - нет, «воздержалось» - нет.</w:t>
      </w:r>
    </w:p>
    <w:p>
      <w:pPr>
        <w:pStyle w:val="Style16"/>
        <w:tabs>
          <w:tab w:val="clear" w:pos="708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02-19T11:07:00Z</cp:lastPrinted>
  <dcterms:modified xsi:type="dcterms:W3CDTF">2018-09-19T02:49:00Z</dcterms:modified>
  <cp:revision>12</cp:revision>
  <dc:subject/>
  <dc:title/>
</cp:coreProperties>
</file>