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ТРЕТЕНСКИЙ СЕЛЬСКИЙ СОВЕТ ДЕПУТА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Нижнеингашского  район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Красноярского        кр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 Р О Т О К О Л  № 36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заседания  тридцать шестой  сессии сельского Совета депутатов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третьего   созыва 2</w:t>
      </w:r>
      <w:r>
        <w:rPr>
          <w:rFonts w:cs="Arial" w:ascii="Arial" w:hAnsi="Arial"/>
          <w:lang w:val="en-US"/>
        </w:rPr>
        <w:t>4</w:t>
      </w:r>
      <w:r>
        <w:rPr>
          <w:rFonts w:cs="Arial" w:ascii="Arial" w:hAnsi="Arial"/>
        </w:rPr>
        <w:t>.0</w:t>
      </w:r>
      <w:r>
        <w:rPr>
          <w:rFonts w:cs="Arial" w:ascii="Arial" w:hAnsi="Arial"/>
          <w:lang w:val="en-US"/>
        </w:rPr>
        <w:t>4</w:t>
      </w:r>
      <w:r>
        <w:rPr>
          <w:rFonts w:cs="Arial" w:ascii="Arial" w:hAnsi="Arial"/>
        </w:rPr>
        <w:t xml:space="preserve">. 2020г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Установленное  количество депутатов: 7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Присутствовало депутатов:                     4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Долидович Ю.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Барашкина Е.В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Цирулькевич Л.И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Надольский М. П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ствовал:                        Жиганов Е.В., глава сельсове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кретарем сессии избрана               Долидович Ю.А. депутат сельского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Совета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За открытие сессии голосовали: «За» -4, «против»  -нет, «воздержались» -нет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На повестку дня сессии вносятся вопросы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widowControl w:val="false"/>
        <w:jc w:val="lef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1 Об утверждении Порядка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выявления, учета и оформления выморочного имущества в собственность муниципального образования </w:t>
      </w:r>
      <w:r>
        <w:rPr>
          <w:rFonts w:cs="Arial" w:ascii="Arial" w:hAnsi="Arial"/>
          <w:sz w:val="24"/>
          <w:szCs w:val="24"/>
        </w:rPr>
        <w:t>Стретенский сельсовет Нижнеингашского района Красноярского края</w:t>
      </w:r>
    </w:p>
    <w:p>
      <w:pPr>
        <w:pStyle w:val="TextBody"/>
        <w:widowControl w:val="false"/>
        <w:jc w:val="left"/>
        <w:rPr>
          <w:rFonts w:ascii="Arial" w:hAnsi="Arial" w:cs="Arial"/>
          <w:color w:val="000000"/>
          <w:spacing w:val="2"/>
          <w:sz w:val="24"/>
          <w:szCs w:val="24"/>
          <w:lang w:val="en-US"/>
        </w:rPr>
      </w:pPr>
      <w:r>
        <w:rPr>
          <w:rFonts w:cs="Arial" w:ascii="Arial" w:hAnsi="Arial"/>
          <w:color w:val="000000"/>
          <w:spacing w:val="2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>2. О внесении изменений и дополнений в решение Совета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депутатов Стретенского сельсовета от 17.06.2011 № 09-34 «О нормативах формирования расходов на оплату труда депутатов, выборных должностных лиц местного самоуправления,  осуществляющих свои полномочия на постоянной основе и муниципальных служащих (в ред. от 31.10.2012 № 23-70, от 30.09.2013 № 31-109, от 01.06.2015г № 44-136. от 27.12.2016г № 07-30.от 21.12.2017 г № 17-49, от 16.08.2018г № 21-61,№ 30-87 от 18.09.2019г)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 xml:space="preserve">3. О внесении изменений в решение Стретенского сельского Совета депутатов № 23-68 от 31.10.2012 «О нормативах оплаты труда муниципальных служащих муниципального образования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Стретенского сельсовета» (в ред. от 31.10.2012 № 23-68, от 30.09.2013 № 31-108, от 01.06.2015г № 44-135. от 27.12.2016г № 07-31.от 21.12.2017 г № 17-50. от 16.08.2018 № 21-62. № 30-86 от 18.09.2019г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4. О внесении изменений и дополнений в решение,  от 25.12.2019г. № 33-98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О  бюджете сельсовета на 2020 год и  плановый период  2021-2022 годов» ( в редакции от 25.03.2020г № 35-105, 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extAlignment w:val="baseline"/>
        <w:rPr/>
      </w:pPr>
      <w:r>
        <w:rPr>
          <w:rFonts w:cs="Arial" w:ascii="Arial" w:hAnsi="Arial"/>
        </w:rPr>
        <w:t>5 О внесении изменений и дополнений в решение Совета </w:t>
      </w:r>
    </w:p>
    <w:p>
      <w:pPr>
        <w:pStyle w:val="Normal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депутатов Стретенского  сельсовета  от  25.12.2019г  №  33-98  «О  бюджете </w:t>
      </w:r>
    </w:p>
    <w:p>
      <w:pPr>
        <w:pStyle w:val="Normal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сельсовета на 2020 год и плановый период 2021-2021 годов” </w:t>
      </w:r>
    </w:p>
    <w:p>
      <w:pPr>
        <w:pStyle w:val="Normal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утверждение повестки дня сессии голосовали:</w:t>
      </w:r>
    </w:p>
    <w:p>
      <w:pPr>
        <w:pStyle w:val="Normal"/>
        <w:rPr/>
      </w:pPr>
      <w:r>
        <w:rPr>
          <w:rFonts w:cs="Arial" w:ascii="Arial" w:hAnsi="Arial"/>
        </w:rPr>
        <w:t>«за» -4, «против» - нет, «воздержались» -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 w:val="false"/>
        <w:jc w:val="left"/>
        <w:rPr/>
      </w:pPr>
      <w:r>
        <w:rPr>
          <w:rFonts w:cs="Arial" w:ascii="Arial" w:hAnsi="Arial"/>
          <w:sz w:val="24"/>
          <w:szCs w:val="24"/>
        </w:rPr>
        <w:t xml:space="preserve">1.СЛУШАЛИ:  Ковель Оксану Анатольевну  –  заместителя главы  Стретенского сельсовета, которая сказала, что нужно принять решение «Об утверждении Порядка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выявления, учета и оформления выморочного имущества в собственность муниципального образования </w:t>
      </w:r>
      <w:r>
        <w:rPr>
          <w:rFonts w:cs="Arial" w:ascii="Arial" w:hAnsi="Arial"/>
          <w:sz w:val="24"/>
          <w:szCs w:val="24"/>
        </w:rPr>
        <w:t>Стретенский сельсовет Нижнеингашского района Красноярского края»</w:t>
      </w:r>
    </w:p>
    <w:p>
      <w:pPr>
        <w:pStyle w:val="TextBody"/>
        <w:widowControl w:val="false"/>
        <w:jc w:val="left"/>
        <w:rPr>
          <w:rFonts w:ascii="Arial" w:hAnsi="Arial" w:cs="Arial"/>
          <w:color w:val="000000"/>
          <w:spacing w:val="2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ШИЛИ:</w:t>
      </w:r>
    </w:p>
    <w:p>
      <w:pPr>
        <w:pStyle w:val="TextBody"/>
        <w:widowControl w:val="false"/>
        <w:jc w:val="left"/>
        <w:rPr/>
      </w:pPr>
      <w:r>
        <w:rPr>
          <w:rFonts w:cs="Arial" w:ascii="Arial" w:hAnsi="Arial"/>
          <w:sz w:val="24"/>
          <w:szCs w:val="24"/>
        </w:rPr>
        <w:t xml:space="preserve">1. принять решение № 35-106 от 25.04.2020 года «Об утверждении Порядка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выявления, учета и оформления выморочного имущества в собственность муниципального образования </w:t>
      </w:r>
      <w:r>
        <w:rPr>
          <w:rFonts w:cs="Arial" w:ascii="Arial" w:hAnsi="Arial"/>
          <w:sz w:val="24"/>
          <w:szCs w:val="24"/>
        </w:rPr>
        <w:t>Стретенский сельсовет Нижнеингашского района Красноярского края»</w:t>
      </w:r>
    </w:p>
    <w:p>
      <w:pPr>
        <w:pStyle w:val="TextBody"/>
        <w:widowControl w:val="fals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Голосовали: «за» - 4, «против» - нет, «воздержалось» -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. СЛУШАЛИ:  Ковель Оксану Анатольевну  –  заместителя главы  Стретенского сельсовета, которая сказала, что нужно принять решение «О внесении изменений и дополнений в решение Совета депутатов Стретенского сельсовета от 17.06.2011 № 09-34 «О нормативах формирования расходов на оплату труда депутатов, выборных должностных лиц местного самоуправления,  осуществляющих свои полномочия на постоянной основе и муниципальных служащих» (в ред. от 31.10.2012 № 23-70, от 30.09.2013 № 31-109, от 01.06.2015г № 44-136. от 27.12.2016г № 07-30.от 21.12.2017 г № 17-49, от 16.08.2018г № 21-61,№ 30-87 от 18.09.2019г). 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И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. принять решение № 35-107 от 24.04.2020 года «О внесении изменений и дополнений в решение Совета депутатов Стретенского сельсовета от 17.06.2011 № 09-34 «О нормативах формирования расходов на оплату труда депутатов, выборных должностных лиц местного самоуправления,  осуществляющих свои полномочия на постоянной основе и муниципальных служащих»(в ред. от 31.10.2012 № 23-70, от 30.09.2013 № 31-109, от 01.06.2015г № 44-136. от 27.12.2016г № 07-30.от 21.12.2017 г № 17-49, от 16.08.2018г № 21-61,№ 30-87 от 18.09.2019г). 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лосовали: «за» - 4, «против» - нет, «воздержалось» -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3. СЛУШАЛИ:  Ковель Оксану Анатольевну  –  заместителя главы  Стретенского сельсовета, которая сказала, что нужно принять решение «О внесении изменений в решение Стретенского сельского Совета депутатов № 23-68 от 31.10.2012 «О нормативах оплаты труда муниципальных служащих муниципального образования Стретенского сельсовета» (в ред. от 31.10.2012 № 23-68, от 30.09.2013 № 31-108, от 01.06.2015г № 44-135. от 27.12.2016г № 07-31.от 21.12.2017 г № 17-50. от 16.08.2018 № 21-62. № 30-86 от 18.09.2019г)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ШИЛИ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3. принять решение № 35-108 от 24.04.2020 года«О внесении изменений в решение Стретенского сельского Совета депутатов № 23-68 от 31.10.2012 «О нормативах оплаты труда муниципальных служащих муниципального образования Стретенского сельсовета» (в ред. от 31.10.2012 № 23-68, от 30.09.2013 № 31-108, от 01.06.2015г № 44-135. от 27.12.2016г № 07-31.от 21.12.2017 г № 17-50. от 16.08.2018 № 21-62. № 30-86 от 18.09.2019г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лосовали: «за» - 4, «против» - нет, «воздержалось» -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rPr/>
      </w:pPr>
      <w:r>
        <w:rPr>
          <w:rFonts w:cs="Arial" w:ascii="Arial" w:hAnsi="Arial"/>
          <w:sz w:val="24"/>
          <w:szCs w:val="24"/>
        </w:rPr>
        <w:t>4. . СЛУШАЛИ:  Сергунову Екатерину Михайловну  –  Главного бухгалтера которая сказала, что нужно  внести  изменения в решение</w:t>
      </w:r>
    </w:p>
    <w:p>
      <w:pPr>
        <w:pStyle w:val="Normal"/>
        <w:rPr/>
      </w:pPr>
      <w:r>
        <w:rPr>
          <w:rFonts w:cs="Arial" w:ascii="Arial" w:hAnsi="Arial"/>
        </w:rPr>
        <w:t xml:space="preserve">Стретенского сельского Совета депутатов О внесении изменений и дополнений в решение,  от 25.12.2019г. № 33-98 «О  бюджете сельсовета на 2020 год и  плановый период  2021-2022 годов» ( в редакции от 25.03.2020г № 35-105, ) 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И:</w:t>
      </w:r>
    </w:p>
    <w:p>
      <w:pPr>
        <w:pStyle w:val="Normal"/>
        <w:rPr/>
      </w:pPr>
      <w:r>
        <w:rPr>
          <w:rFonts w:cs="Arial" w:ascii="Arial" w:hAnsi="Arial"/>
        </w:rPr>
        <w:t xml:space="preserve">4. принять решение № 35-109 от 24.04.2020 года О внесении изменений и дополнений в решение,  от 25.12.2019г. № 33-98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О  бюджете сельсовета на 2020 год и  плановый период  2021-2022 годов» ( в редакции от 25.03.2020г № 35-105, ) </w:t>
      </w:r>
    </w:p>
    <w:p>
      <w:pPr>
        <w:pStyle w:val="Style1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лосовали: «за» - 4, «против» - нет, «воздержалось» - нет.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extAlignment w:val="baseline"/>
        <w:rPr/>
      </w:pPr>
      <w:r>
        <w:rPr>
          <w:rFonts w:cs="Arial" w:ascii="Arial" w:hAnsi="Arial"/>
        </w:rPr>
        <w:t>5.СЛУШАЛИ:  Сергунову Екатерину Михайловну  –  Главного бухгалтера администрации   Стретенского сельсовета, которая сказала, что нужно  внести  изменения в решение Стретенского сельского Совета депутатов от  25.12.2019г  №  33-98  «О  бюджете сельсовета на 2020 год и плановый период 2021-2021 годов РЕШИЛИ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5. принять решение № 35-110 от 24.04.2020 года О внесении изменений и дополнений в решение Совета депутатов Стретенского  сельсовета  от  25.12.2019г  №  33-98  «О  бюджете сельсовета на 2020 год и плановый период 2021-2021 год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лосовали: «за» - 4, «против» - нет, «воздержалось» -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ствующий                                        Е.В. Жиган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кретарь сессии                                                   Ю.А. Долидович</w:t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2:04:00Z</dcterms:created>
  <dc:creator>Admin</dc:creator>
  <dc:description/>
  <cp:keywords/>
  <dc:language>en-US</dc:language>
  <cp:lastModifiedBy>Customer</cp:lastModifiedBy>
  <cp:lastPrinted>2020-07-06T14:30:00Z</cp:lastPrinted>
  <dcterms:modified xsi:type="dcterms:W3CDTF">2020-07-06T06:30:00Z</dcterms:modified>
  <cp:revision>18</cp:revision>
  <dc:subject/>
  <dc:title/>
</cp:coreProperties>
</file>