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6.2020г.                             с. Стретенка                           № 37-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одного многоманд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для проведения выб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Стретенского сельск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ингаш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пунктом 6 статьи 2, статей 8 Закона Красноярского края «О выборах в органы местного самоуправления в Красноярском крае» Избирательная комиссия муниципального образования Стретенский сельсовет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схему одного многомандатного избирательного округа для проведения выборов депутатов Стретенского сельского Совета депутатов Нижнеингашского района Красноярского края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делить каждого избирателя в образованном многомандатном избирательном округе 7 (семи) голо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печатном издании «Информацион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,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   Е.В. Жи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23. 06. 2020г. № 37-1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ГО МНОГОНАНДАТНОГО ИЗБИРАТЕЛЬНОГО ОКРУГА ДЛЯ ПРОВЕДЕНИЯ ВЫБОРОВ ДЕПУТАТОВ СТРЕТЕНСКОГО СОВЕТА ДЕПУТАТОВ НИЖНЕИНГАШСКОГО РАЙОНА КРАСНОЯРСКОГО КРАЯ И ЕЕ ГРАФИЧЕСКОЕ ИЗ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хема многомандатного избирате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92"/>
        <w:gridCol w:w="2923"/>
        <w:gridCol w:w="2904"/>
        <w:gridCol w:w="250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округ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селенных пунктов, входящих в избирательный округ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збирательного окр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 в округе по состоянию на 1 января 2015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рет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скоти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здвиж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айкалов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оворождественк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Ильинка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рет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скоти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здвиж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айкалов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оворождественк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льин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24480</wp:posOffset>
                </wp:positionH>
                <wp:positionV relativeFrom="paragraph">
                  <wp:posOffset>402590</wp:posOffset>
                </wp:positionV>
                <wp:extent cx="123825" cy="102806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028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pt;margin-top:31.7pt;width:9.7pt;height:80.9pt;flip:x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43555</wp:posOffset>
                </wp:positionH>
                <wp:positionV relativeFrom="paragraph">
                  <wp:posOffset>402590</wp:posOffset>
                </wp:positionV>
                <wp:extent cx="180975" cy="102806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028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5pt;margin-top:31.7pt;width:14.2pt;height:80.9pt;flip:x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рафическое изображение схемы одного многомандатного избирательного округ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307975</wp:posOffset>
                </wp:positionV>
                <wp:extent cx="752475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36.75pt;mso-wrap-distance-left:9pt;mso-wrap-distance-right:9pt;mso-wrap-distance-top:0pt;mso-wrap-distance-bottom:0pt;margin-top:24.25pt;mso-position-vertical-relative:text;margin-left:250.2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2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р. Запа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635</wp:posOffset>
                </wp:positionV>
                <wp:extent cx="5715000" cy="4762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47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-0.05pt;width:449.95pt;height:3.7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Ул. Центра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99695</wp:posOffset>
                </wp:positionV>
                <wp:extent cx="5715000" cy="6667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666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7.85pt;width:449.95pt;height:5.2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67005</wp:posOffset>
                </wp:positionV>
                <wp:extent cx="95250" cy="238125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381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3.15pt;width:7.45pt;height:187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8540</wp:posOffset>
                </wp:positionH>
                <wp:positionV relativeFrom="paragraph">
                  <wp:posOffset>167005</wp:posOffset>
                </wp:positionV>
                <wp:extent cx="123825" cy="238125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381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13.15pt;width:9.7pt;height:187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815465</wp:posOffset>
                </wp:positionH>
                <wp:positionV relativeFrom="paragraph">
                  <wp:posOffset>48260</wp:posOffset>
                </wp:positionV>
                <wp:extent cx="59055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 сель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6pt;mso-wrap-distance-left:9pt;mso-wrap-distance-right:9pt;mso-wrap-distance-top:0pt;mso-wrap-distance-bottom:0pt;margin-top:3.8pt;mso-position-vertical-relative:text;margin-left:142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№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6 сель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15565</wp:posOffset>
                </wp:positionH>
                <wp:positionV relativeFrom="paragraph">
                  <wp:posOffset>48260</wp:posOffset>
                </wp:positionV>
                <wp:extent cx="56197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36pt;mso-wrap-distance-left:9pt;mso-wrap-distance-right:9pt;mso-wrap-distance-top:0pt;mso-wrap-distance-bottom:0pt;margin-top:3.8pt;mso-position-vertical-relative:text;margin-left:205.9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/>
        <w:tab/>
        <w:t xml:space="preserve">     </w:t>
      </w:r>
      <w:r>
        <w:rPr>
          <w:rFonts w:cs="Arial" w:ascii="Arial" w:hAnsi="Arial"/>
        </w:rPr>
        <w:t>ул.Оз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31e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31e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365</Words>
  <Characters>2082</Characters>
  <CharactersWithSpaces>24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Admin</dc:creator>
  <dc:description/>
  <dc:language>en-US</dc:language>
  <cp:lastModifiedBy>Customer</cp:lastModifiedBy>
  <cp:lastPrinted>2020-06-26T07:57:00Z</cp:lastPrinted>
  <dcterms:modified xsi:type="dcterms:W3CDTF">2020-06-26T07:57:00Z</dcterms:modified>
  <cp:revision>4</cp:revision>
  <dc:subject/>
  <dc:title>СТРЕТЕНСКИЙ СЕЛЬСКИЙ 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