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г                            с. Стретенка                            № 36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Стретенского сельсовета от 17.06.2011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служащих (в ред. от 31.10.2012 № 23-70, от 30.09.2013 № 31-109, от 01.06.2015г № 44-136. от 27.12.2016г № 07-30.от 21.12.2017 г № 17-49, от 16.08.2018г № 21-61,№ 30-87 от 18.09.2019г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left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В соответствии с Решением Стретенского сельского Совета депутатов «О бюджете Стретенского сельсовета на 2020  год и плановый период 2021-2022 годов» № 33-98 от 25.12.2020 года  Стретенский сельский Совет 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сти в решение Совета депутатов Стретенского сельсовета от 17.06.2011года  № 09-34 «О нормативах формирования расходов на оплату труда депутатов, выборных должностных лиц местного самоуправления,  осуществляющих свои полномочия на постоянной основе и муниципальных (в ред. от 31.10.2012 № 23-70, от 30.09.2013 № 31-109, от 01.06.2015г № 44-136. от 27.12.2016г № 07-30.от 21.12.2017 г № 17-49, от 16.08.2018г № 21-61,№ 30-87 от 18.09.2019г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. Пункт 2 приложения 2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609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 официального опубликования в печатном издании «Информационный вестник»  применяется к правоотношение возникшим с 01.06.2020 года..</w:t>
      </w:r>
    </w:p>
    <w:p>
      <w:pPr>
        <w:pStyle w:val="NoSpacing1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9:00Z</dcterms:created>
  <dc:creator>Admin</dc:creator>
  <dc:description/>
  <cp:keywords/>
  <dc:language>en-US</dc:language>
  <cp:lastModifiedBy>Customer</cp:lastModifiedBy>
  <cp:lastPrinted>2020-04-22T17:26:00Z</cp:lastPrinted>
  <dcterms:modified xsi:type="dcterms:W3CDTF">2020-10-12T03:34:00Z</dcterms:modified>
  <cp:revision>15</cp:revision>
  <dc:subject/>
  <dc:title>СТРЕТЕНСКИЙ СЕЛЬСКИЙ СОВЕТ ДЕПУТАТОВ</dc:title>
</cp:coreProperties>
</file>