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38 ( Внеочередная сессия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тридцать восьмая 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01.07. 2020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 открытие сессии голосовали: «За» -4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 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                                                             комиссии муниципального образования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2. О внесении изменений в решение № 16-46 от 05.12.2017г о формировании избирательной комиссии муниципального образования Стретенский сельсовет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/>
      </w:pPr>
      <w:r>
        <w:rPr>
          <w:rFonts w:cs="Arial" w:ascii="Arial" w:hAnsi="Arial"/>
        </w:rPr>
        <w:t>«за» -4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1.СЛУШАЛИ:  Ковель Оксану Анатольевну  –  заместителя главы  Стретенского сельсовета, которая сказала, что нужно принять решение  «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 комиссии муниципального образования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1. принять решение № 38-115 от 01.07.2020 года «</w:t>
      </w:r>
      <w:r>
        <w:rPr>
          <w:rStyle w:val="Style15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  комиссии муниципального образования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СЛУШАЛИ:  Ковель Оксану Анатольевну  –  заместителя главы  Стретенского сельсовета, которая сказала, что нужно принять решение  «О внесении изменений в решение № 16-46 от 05.12.2017г о формировании избирательной комиссии муниципального образования Стретенский сельсовет Нижнеингашского района Красноярского края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</w:rPr>
        <w:t xml:space="preserve"> РЕШИЛИ: принять решение № 38-116 от 01.07.2020 года «О внесении изменений в решение № 16-46 от 05.12.2017г о формировании избирательной комиссии муниципального образования Стретенский сельсовет Нижнеингашского района Красноярского края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20-07-13T13:56:00Z</cp:lastPrinted>
  <dcterms:modified xsi:type="dcterms:W3CDTF">2020-07-13T05:56:00Z</dcterms:modified>
  <cp:revision>21</cp:revision>
  <dc:subject/>
  <dc:title/>
</cp:coreProperties>
</file>