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ЕТЕН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Нижнеингашского 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Красноярского       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Р О Т О К О Л  № 3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заседания  тридцать четвертой  сессии сельского Совета депутат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третьего   созыва 24.01. 2020г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Установленное  количество депутатов: 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Присутствовало депутатов:                     4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Долидович Ю.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Барашкина Е.В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Цирулькевич Л.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Надольский М. П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овал:                        Жиганов Е.В., глава сельсовета.</w:t>
      </w:r>
    </w:p>
    <w:p>
      <w:pPr>
        <w:pStyle w:val="Normal"/>
        <w:rPr/>
      </w:pPr>
      <w:r>
        <w:rPr>
          <w:rFonts w:cs="Arial" w:ascii="Arial" w:hAnsi="Arial"/>
        </w:rPr>
        <w:t>Секретарем сессии избрана               Долидович Ю.А. депутат сель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Совета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За открытие сессии голосовали: «За» -4, «против»  -нет, «воздержались» -нет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 повестку дня сессии вносятся вопросы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6"/>
        <w:ind w:firstLine="709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Об инициативе упразднения деревни Нововоздвиженка Нижнеингашского района Красноярского края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утверждение повестки дня сессии голосовали:</w:t>
      </w:r>
    </w:p>
    <w:p>
      <w:pPr>
        <w:pStyle w:val="Normal"/>
        <w:rPr/>
      </w:pPr>
      <w:r>
        <w:rPr>
          <w:rFonts w:cs="Arial" w:ascii="Arial" w:hAnsi="Arial"/>
        </w:rPr>
        <w:t>«за» -4, «против» - нет, «воздержали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СЛУШАЛИ:  Ковель Оксану Анатольевну  –  заместителя главы  Стретенского сельсовета, которая сказала, что нужно принять решение об упразднения деревни Нововоздвиженка Нижнеингашского района Красноярского края, так как с 2000 года на территории нет жилой застройки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Л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firstLine="709"/>
        <w:rPr/>
      </w:pPr>
      <w:r>
        <w:rPr>
          <w:rFonts w:cs="Arial" w:ascii="Arial" w:hAnsi="Arial"/>
          <w:sz w:val="24"/>
          <w:szCs w:val="24"/>
        </w:rPr>
        <w:t>1. принять решение № 34-100 от 24.01.2020 года Об инициативе упразднения деревни Нововоздвиженка Нижнеингашского района Красноярского края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Голосовали: «за» - 4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ующий                                        Е.В. Жига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ь сессии                                                   Ю.А. Долидович</w:t>
      </w:r>
    </w:p>
    <w:sectPr>
      <w:type w:val="nextPage"/>
      <w:pgSz w:w="11906" w:h="16838"/>
      <w:pgMar w:left="1701" w:right="850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2:04:00Z</dcterms:created>
  <dc:creator>Admin</dc:creator>
  <dc:description/>
  <cp:keywords/>
  <dc:language>en-US</dc:language>
  <cp:lastModifiedBy>Customer</cp:lastModifiedBy>
  <cp:lastPrinted>2020-04-21T16:03:00Z</cp:lastPrinted>
  <dcterms:modified xsi:type="dcterms:W3CDTF">2020-04-21T08:03:00Z</dcterms:modified>
  <cp:revision>15</cp:revision>
  <dc:subject/>
  <dc:title/>
</cp:coreProperties>
</file>