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 СЕЛЬСКИЙ СОВЕТ ДЕПУТАТОВ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ижнеингаш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расноярского     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20г.                                   с. Стретенка                                        № 01-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ы заместителя председателя Стретенского сельского                                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о статьей 24 Устава Стретенского сельского Совета депутатов заместителем  председателя Совета избрана Надольская Ирина Серге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Е.В. Жи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8:00Z</dcterms:created>
  <dc:creator>Admin</dc:creator>
  <dc:description/>
  <cp:keywords/>
  <dc:language>en-US</dc:language>
  <cp:lastModifiedBy>Customer</cp:lastModifiedBy>
  <cp:lastPrinted>2020-10-26T14:56:00Z</cp:lastPrinted>
  <dcterms:modified xsi:type="dcterms:W3CDTF">2020-10-26T06:58:00Z</dcterms:modified>
  <cp:revision>4</cp:revision>
  <dc:subject/>
  <dc:title>СТРЕТЕНСКИЙ  СЕЛЬСКИЙ СОВЕТ ДЕПУТАТОВ</dc:title>
</cp:coreProperties>
</file>