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РЕТЕНСКОГО СЕЛЬСОВЕТА</w:t>
        <w:br/>
        <w:t>НИЖНЕИНГАШСКОГО РАЙОНА</w:t>
        <w:br/>
        <w:t>КРАСНОЯРСКОГО КРА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5.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.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0г.                             с. Стретенка                    № 41-</w:t>
      </w:r>
      <w:r>
        <w:rPr>
          <w:rFonts w:cs="Times New Roman" w:ascii="Times New Roman" w:hAnsi="Times New Roman"/>
          <w:sz w:val="28"/>
          <w:szCs w:val="28"/>
          <w:lang w:val="en-US"/>
        </w:rPr>
        <w:t>120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третен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 № 23-68 от 31.10.201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ормативах оплаты труда муниципальных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Стретенского сельсовета» (в ред. от 31.10.2012 № 23-68, от 30.09.2013 № 31-108, от 01.06.2015г № 44-135. от 27.12.2016г № 07-31.от 21.12.2017 г № 17-50. от 16.08.2018 № 21-62. № 30-86 от 18.09.2019г,№ 36-108 от 24.04.2020г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третенского сельского Совета депутатов «О бюджете Стретенского сельсовета на 2020  год и плановый период 2021-2022 годов» №33-98 от 25.12.2019г Стретенский сельский Совет  депутатов РЕШИЛ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третенского сельского Совета депутатов № 23-68 от 31.10.2012 «О нормативах оплаты труда муниципальных </w:t>
      </w:r>
    </w:p>
    <w:p>
      <w:pPr>
        <w:pStyle w:val="Normal"/>
        <w:rPr/>
      </w:pPr>
      <w:r>
        <w:rPr>
          <w:sz w:val="28"/>
          <w:szCs w:val="28"/>
        </w:rPr>
        <w:t>служащих муниципального образования Стретенского сельсовета» (в ред. от 31.10.2012 № 23-68, от 30.09.2013 № 31-108, от 01.06.2015г № 44-№ 30-86 от 18.09.2019г 135. от 27.12.2016г № 07-31.от 21.12.2017 г № 17-50 ,от 16.08.2018 № 21-62, № 30-86 от 18.09.2019г,№ 36-108 от 24.04.2020г) следующие изменения:</w:t>
      </w:r>
    </w:p>
    <w:p>
      <w:pPr>
        <w:pStyle w:val="NoSpacing"/>
        <w:numPr>
          <w:ilvl w:val="1"/>
          <w:numId w:val="1"/>
        </w:numPr>
        <w:tabs>
          <w:tab w:val="clear" w:pos="708"/>
        </w:tabs>
        <w:ind w:left="14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ложению об оплате труда муниципальных служащих муниципального образования Стретенский сельсовет изложить в новой редакции согласно приложению № 1  к настоящему решению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день, следующий за днем его  официального опубликования в печатном издании «Информационный вестник»  применяется к правоотношение возникшим с 01.10.2020 год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Е.В. Жиганов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№ 1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етенского сельск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05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20г. № 41-1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У111 группа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11:00Z</dcterms:created>
  <dc:creator>Admin</dc:creator>
  <dc:description/>
  <cp:keywords/>
  <dc:language>en-US</dc:language>
  <cp:lastModifiedBy>Customer</cp:lastModifiedBy>
  <cp:lastPrinted>2020-10-05T10:08:00Z</cp:lastPrinted>
  <dcterms:modified xsi:type="dcterms:W3CDTF">2020-10-05T02:08:00Z</dcterms:modified>
  <cp:revision>32</cp:revision>
  <dc:subject/>
  <dc:title>АДМИНИСТРАЦИЯ СТРЕТЕНСКОГО СЕЛЬСОВЕТА</dc:title>
</cp:coreProperties>
</file>