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ЕТЕН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Нижнеингашского 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Красноярского       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Р О Т О К О Л  № 37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заседания  тридцать седьмая  сессии сельского Совета депута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третьего   созыва 23.06. 2020г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Установленное  количество депутатов: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рисутствовало депутатов:                     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Долидович Ю.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Барашкина Е.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Цирулькевич Л.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Надольский М. П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овал:                        Жиганов Е.В., глава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ем сессии избрана               Долидович Ю.А. депутат сель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Совета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За открытие сессии голосовали: «За» -4, «против»  -нет, «воздержались» -нет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повестку дня сессии вносятся вопросы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7"/>
        <w:rPr/>
      </w:pPr>
      <w:r>
        <w:rPr>
          <w:rFonts w:cs="Arial" w:ascii="Arial" w:hAnsi="Arial"/>
          <w:sz w:val="24"/>
          <w:szCs w:val="24"/>
        </w:rPr>
        <w:t>1 О назначении выборов депутатов Стретенского  сельсовета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вертого созыва</w:t>
      </w:r>
    </w:p>
    <w:p>
      <w:pPr>
        <w:pStyle w:val="TextBody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2. Об исполнении бюджета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третенского сельсовета за 2019 год</w:t>
      </w:r>
    </w:p>
    <w:p>
      <w:pPr>
        <w:pStyle w:val="ConsPlusNormal"/>
        <w:widowControl/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О назначении даты выборов  главы Стретенского сельсовет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ижнеингашского района Красноярского края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4.</w:t>
      </w:r>
      <w:r>
        <w:rPr>
          <w:rFonts w:cs="Arial" w:ascii="Arial" w:hAnsi="Arial"/>
        </w:rPr>
        <w:t xml:space="preserve"> Об утверждении схемы одного многомандатного  избирательного округа для проведения выборов  депутатов Стретенского сельского Совета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ижнеингашского района Красноярского кра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утверждение повестки дня сессии голосовали:</w:t>
      </w:r>
    </w:p>
    <w:p>
      <w:pPr>
        <w:pStyle w:val="Normal"/>
        <w:rPr/>
      </w:pPr>
      <w:r>
        <w:rPr>
          <w:rFonts w:cs="Arial" w:ascii="Arial" w:hAnsi="Arial"/>
        </w:rPr>
        <w:t>«за» -4, «против» - нет, «воздержали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/>
      </w:pPr>
      <w:r>
        <w:rPr>
          <w:rFonts w:cs="Arial" w:ascii="Arial" w:hAnsi="Arial"/>
          <w:sz w:val="24"/>
          <w:szCs w:val="24"/>
        </w:rPr>
        <w:t>1.СЛУШАЛИ:  Ковель Оксану Анатольевну  –  заместителя главы  Стретенского сельсовета, которая сказала, что нужно принять решение  «О назначении выборов депутатов Стретенского  сельсовета четвертого созыв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Style17"/>
        <w:rPr/>
      </w:pPr>
      <w:r>
        <w:rPr>
          <w:rFonts w:cs="Arial" w:ascii="Arial" w:hAnsi="Arial"/>
          <w:sz w:val="24"/>
          <w:szCs w:val="24"/>
        </w:rPr>
        <w:t>1. принять решение № 37-111 от 23.06.2020 года «О назначении выборов депутатов Стретенского  сельсовета четвертого созыва»</w:t>
      </w:r>
    </w:p>
    <w:p>
      <w:pPr>
        <w:pStyle w:val="Normal"/>
        <w:rPr/>
      </w:pPr>
      <w:r>
        <w:rPr>
          <w:rFonts w:cs="Arial" w:ascii="Arial" w:hAnsi="Arial"/>
        </w:rPr>
        <w:t>Голосовали: «за» - 4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2.СЛУШАЛИ:  Сергунову Екатерину Михайловну  –  Главного бухгалтера администрации   Стретенского сельсовета, которая сказала, что нужно  принять решение  «Об исполнении бюджета Стретенского сельсовета за 2019 год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2. принять решение № 37-112 от 23.06.2020 года «Об исполнении бюджета Стретенского сельсовета за 2019 год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4, «против» - нет, «воздержалось» - нет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7"/>
        <w:ind w:left="-284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>3. СЛУШАЛИ:  Ковель Оксану Анатольевну  –  заместителя главы  Стретенского сельсовета, которая сказала, что нужно принять решение  «</w:t>
      </w:r>
      <w:r>
        <w:rPr>
          <w:rFonts w:cs="Arial" w:ascii="Arial" w:hAnsi="Arial"/>
          <w:color w:val="000000"/>
        </w:rPr>
        <w:t>О назначении даты выборов  главы Стретенского сельсовета Нижнеингашского района Красноярского кра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</w:t>
      </w:r>
      <w:r>
        <w:rPr>
          <w:rFonts w:cs="Arial" w:ascii="Arial" w:hAnsi="Arial"/>
        </w:rPr>
        <w:t xml:space="preserve"> РЕШИЛИ: принять решение № 37-113 от 23.06.2020 года «</w:t>
      </w:r>
      <w:r>
        <w:rPr>
          <w:rFonts w:cs="Arial" w:ascii="Arial" w:hAnsi="Arial"/>
          <w:color w:val="000000"/>
        </w:rPr>
        <w:t>О назначении даты выборов  главы Стретенского сельсовета Нижнеингашского района Красноярского кра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4, «против» - нет, «воздержалось» - нет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4.</w:t>
      </w:r>
      <w:r>
        <w:rPr>
          <w:rFonts w:cs="Arial" w:ascii="Arial" w:hAnsi="Arial"/>
        </w:rPr>
        <w:t xml:space="preserve"> СЛУШАЛИ:  Ковель Оксану Анатольевну  –  заместителя главы  Стретенского сельсовета, которая сказала, что нужно принять решение «Об утверждении схемы одного многомандатного  избирательного округа для проведения выборов  депутатов Стретенского сельского Совета депутатов Нижнеингашского района Красноярского края»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4.</w:t>
      </w:r>
      <w:r>
        <w:rPr>
          <w:rFonts w:cs="Arial" w:ascii="Arial" w:hAnsi="Arial"/>
        </w:rPr>
        <w:t xml:space="preserve"> РЕШИЛИ: принять решение № 37-114 от 23.06.2020 года«Об утверждении схемы одного многомандатного  избирательного округа для проведения выборов  депутатов Стретенского сельского Совета депутатов Нижнеингашского района Красноярского края» 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ind w:left="-284" w:firstLine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совали: «за» - 4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                                       Е.В. 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сессии                                                   Ю.А. Долидович</w:t>
      </w:r>
    </w:p>
    <w:sectPr>
      <w:type w:val="nextPage"/>
      <w:pgSz w:w="11906" w:h="16838"/>
      <w:pgMar w:left="1418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04:00Z</dcterms:created>
  <dc:creator>Admin</dc:creator>
  <dc:description/>
  <cp:keywords/>
  <dc:language>en-US</dc:language>
  <cp:lastModifiedBy>Customer</cp:lastModifiedBy>
  <cp:lastPrinted>2020-06-26T16:15:00Z</cp:lastPrinted>
  <dcterms:modified xsi:type="dcterms:W3CDTF">2020-06-26T08:17:00Z</dcterms:modified>
  <cp:revision>19</cp:revision>
  <dc:subject/>
  <dc:title/>
</cp:coreProperties>
</file>