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b/>
          <w:color w:val="000000"/>
          <w:sz w:val="24"/>
          <w:szCs w:val="24"/>
        </w:rPr>
        <w:t>ТРЕТЕНСКИЙ 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ИЖНЕИНГАШСКИ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РАСНОЯРСКОГО КРАЯ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  <w:tab w:val="left" w:pos="7515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12.2020                 с. Стретенка                            №    03-07                              </w:t>
      </w:r>
    </w:p>
    <w:p>
      <w:pPr>
        <w:pStyle w:val="Normal"/>
        <w:tabs>
          <w:tab w:val="clear" w:pos="720"/>
          <w:tab w:val="left" w:pos="2865" w:leader="none"/>
          <w:tab w:val="left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внесении изменений и дополнений</w:t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решение от 25.12.2019г  № 33-98  «О бюджете сельсовета </w:t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2020 год и плановый период 2021-2022 годов»</w:t>
      </w:r>
    </w:p>
    <w:p>
      <w:pPr>
        <w:pStyle w:val="Normal"/>
        <w:ind w:right="4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 от 24.04.2020г №36-109)</w:t>
      </w:r>
    </w:p>
    <w:p>
      <w:pPr>
        <w:pStyle w:val="Normal"/>
        <w:ind w:right="4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Рассмотрев предложения администрации Стретенского сельсовета по внесению изменений в решение Стретенского сельского Совета депутатов от 25.12.2019 № 33-98  «О бюджете сельсовета на 2020 год и плановый период 2021-2022 годов» и руководствуясь ст. 7 Устава Стретенского сельсовета Нижнеингашского района Красноярского края и Законом  Красноярского края от 10.07.2007г. № 2-317 «О межбюджетных отношениях  в Красноярском крае», Стретенский сельский Совет депутатов </w:t>
      </w: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в решение от 25.12.2019г. № 33-98 «О бюджете сельсовета на  2020 год и плановый период 2021-2022 годов», следующие изменения: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1  В статье 1 пункта 1 подпункт 1цифры по доходам «10073,0 тыс. руб» заменить цифрами «12035,25 тыс руб».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 В статье 1 пункта 1 подпункта 2  цифры по расходам «10391,5 тыс. руб » заменить цифрами «12356,63 тыс. руб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ложения № 1, 2, 4, 5, 7, 9 к решению изложить в новой редакции согласно приложениям № 1, 2, 4, 5, 7, 9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бюджету и экономическим вопрос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публикования в «Информационном Вестнике» администрации Стретенского сельсовета Нижнеингашского района Красноярского края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сельсовета:                                                             Е. В. Жиганов</w:t>
      </w:r>
    </w:p>
    <w:p>
      <w:pPr>
        <w:pStyle w:val="Normal"/>
        <w:tabs>
          <w:tab w:val="clear" w:pos="720"/>
          <w:tab w:val="left" w:pos="1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23_» декабря_2020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0 год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лановый период 2021-2022 годов</w:t>
      </w:r>
    </w:p>
    <w:p>
      <w:pPr>
        <w:pStyle w:val="Normal"/>
        <w:jc w:val="center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592"/>
        <w:gridCol w:w="1276"/>
        <w:gridCol w:w="1559"/>
        <w:gridCol w:w="141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03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2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22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етенского сельсовета Нижнеингашского района Красноярского края</w:t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2977"/>
        <w:gridCol w:w="92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ст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ссификации доходов бюджета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34  Администрация Стретенского сельсовета Нижнеингаш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расноярского кр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 020 01 1000 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 020 01 4000 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 035 10 0000 1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 99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 06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 995 10 0000 1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 053 10 0000 4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 053 10 0000 4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 050 10 0000 1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, возмещение ущерба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 050 10 0000 1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7 14 03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 001 10 010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 001 10 271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25 299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 (субсидии бюджетам сел. посел. на обустр. и восстан. воин. захоронений, наход. в госуд. собств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 999 10 102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региональные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35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 (субсидии бюджетам сел. посел. на повышение з/платы с 01.10.2020г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36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субсидии бюджетам сел. посел. на повышение з/платы с 01.06.2020г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1049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 (на регион. Выплаты и выплаты до мин. размера оплаты труд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41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08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09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594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 999 10 7741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для реализации проектов по благоустройству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 024 10 7514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 118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 999 10 0103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 999 10 0502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культура и спорт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8 05 00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исления из бюджетов сельских  поселений (в бюджеты поселений)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в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 01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60 010 1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источников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0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1-2022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0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3827"/>
        <w:gridCol w:w="66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вида источни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20 год  и плановый период 2021-2022 годы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</w:t>
      </w:r>
    </w:p>
    <w:tbl>
      <w:tblPr>
        <w:tblW w:w="14223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45"/>
        <w:gridCol w:w="360"/>
        <w:gridCol w:w="540"/>
        <w:gridCol w:w="540"/>
        <w:gridCol w:w="750"/>
        <w:gridCol w:w="567"/>
        <w:gridCol w:w="851"/>
        <w:gridCol w:w="709"/>
        <w:gridCol w:w="5244"/>
        <w:gridCol w:w="1134"/>
        <w:gridCol w:w="1134"/>
        <w:gridCol w:w="1134"/>
      </w:tblGrid>
      <w:tr>
        <w:trPr>
          <w:trHeight w:val="29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0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1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2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06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4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40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43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6,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,3</w:t>
            </w:r>
          </w:p>
        </w:tc>
      </w:tr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firstLine="723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5,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8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8</w:t>
            </w:r>
          </w:p>
        </w:tc>
      </w:tr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62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2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3</w:t>
            </w:r>
          </w:p>
        </w:tc>
      </w:tr>
      <w:tr>
        <w:trPr>
          <w:trHeight w:val="2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0,6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,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211,0</w:t>
            </w:r>
          </w:p>
        </w:tc>
      </w:tr>
      <w:tr>
        <w:trPr>
          <w:trHeight w:val="5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17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</w:rPr>
            </w:pPr>
            <w:r>
              <w:rPr>
                <w:rFonts w:eastAsia="Batang;바탕" w:cs="Arial" w:ascii="Arial" w:hAnsi="Arial"/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121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99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8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14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4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22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529,8</w:t>
            </w:r>
          </w:p>
        </w:tc>
      </w:tr>
      <w:tr>
        <w:trPr>
          <w:trHeight w:val="3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2,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пожарная безопас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,8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содержание дор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благоустройство уличного осв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доплата до регион.  выпл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субсидия на повышение з/платы с 01.06.2020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субсидии бюджетам сельских поселений (субсидия на повышение з/платы с 01.10.2020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03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92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9223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0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0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356,6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87,9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41,1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72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8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И другие вопросы в области в области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994,3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4,7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4,7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2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Защита населения и территории от чрезвычайных ситуаций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иродного и техног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5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9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3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23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52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52,2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36,2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36,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6-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1 – 2022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</w:t>
            </w:r>
          </w:p>
          <w:tbl>
            <w:tblPr>
              <w:tblW w:w="1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7600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и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298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764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105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76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ункционирование высшего должностного лица субъекта Российской Федерации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ого образован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53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53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533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303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816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816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1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1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7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7,4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6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6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3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(дорожные фонды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3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0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0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0,8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0,8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36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36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36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36,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29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58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6549"/>
        <w:gridCol w:w="851"/>
        <w:gridCol w:w="894"/>
        <w:gridCol w:w="1656"/>
        <w:gridCol w:w="1136"/>
        <w:gridCol w:w="1452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7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Style4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Style4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23.12. 2020 г. №  03-07</w:t>
            </w:r>
          </w:p>
        </w:tc>
      </w:tr>
      <w:tr>
        <w:trPr>
          <w:trHeight w:val="276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20 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56,6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87,96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1,1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1,1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,06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11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72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72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2,8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,6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,28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еспечение проведение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07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07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94,3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91,7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7,7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,0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5,9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83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,7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,7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,7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3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4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4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3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3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3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75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1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1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3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6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6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</w:t>
            </w:r>
          </w:p>
        </w:tc>
        <w:tc>
          <w:tcPr>
            <w:tcW w:w="6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6,2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6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1-2022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60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23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1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876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3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3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3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3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03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03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1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16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5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1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814,5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,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00751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7,4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3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3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43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43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60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5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53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36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2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6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0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Единица измерения:                     тыс. руб</w:t>
      </w:r>
    </w:p>
    <w:tbl>
      <w:tblPr>
        <w:tblW w:w="111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07"/>
        <w:gridCol w:w="1128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56,6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91,7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91,7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7,7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06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5,95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3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3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0075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,4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2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7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2,2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2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,63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6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,1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1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4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,17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,17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,17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06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8,1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2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2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2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2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,6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,2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е выборов и референдумо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,2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1-2022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Единица измерения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98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2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7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6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14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14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,8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4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3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53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,3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33,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03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3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6,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6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,2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,2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6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Heading"/>
        <w:ind w:right="25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right="25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ых заимствован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на 2020 год и 2021 – 2022 годы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rFonts w:cs="Arial" w:ascii="Arial" w:hAnsi="Arial"/>
          <w:sz w:val="20"/>
        </w:rPr>
        <w:t>муниципальных заимствований Стретенского сельсовета в 2020 – 2022 годах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50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7"/>
        <w:gridCol w:w="1842"/>
        <w:gridCol w:w="993"/>
        <w:gridCol w:w="850"/>
        <w:gridCol w:w="851"/>
        <w:gridCol w:w="894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Направление (цель) заимств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тегория и  (или) наименование принципала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Объем муниципальных заимствований Стретен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условия предоставления муниципальных гарантий Стретен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 xml:space="preserve">Общая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2021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 w:eastAsia="ru-RU"/>
              </w:rPr>
              <w:t>2022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сполнения обязательст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т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е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е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 Стретенского сельсовета обеспечивают надлежащее исполнение принципалом его обязательств перед бенефициаром только по погашению основного долга</w:t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заимств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12.2020 года № 03-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ормативах распределения поступлений между бюджета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0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финансового органа (органа управ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сударственным внебюджетным фондом)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Администрация Стретенского сельсовета Нижнеингашского района Красноярского края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именование бюджета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Бюджет Стретенского сельсовета Нижнеингаш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Федерального казначейства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Управление Федерального казначейства по Красноярскому краю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7"/>
        <w:gridCol w:w="1134"/>
        <w:gridCol w:w="850"/>
        <w:gridCol w:w="1701"/>
        <w:gridCol w:w="1276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 (процен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чал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конч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ой статьи 227, 227.1 и 228 НК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1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500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39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077" w:right="851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  <w:lang w:val="en-US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  <w:lang w:val="en-US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0:00Z</dcterms:created>
  <dc:creator>Татьяна Закаблукова</dc:creator>
  <dc:description/>
  <cp:keywords/>
  <dc:language>en-US</dc:language>
  <cp:lastModifiedBy>user</cp:lastModifiedBy>
  <cp:lastPrinted>2020-12-24T12:07:00Z</cp:lastPrinted>
  <dcterms:modified xsi:type="dcterms:W3CDTF">2020-12-24T08:07:00Z</dcterms:modified>
  <cp:revision>97</cp:revision>
  <dc:subject/>
  <dc:title> </dc:title>
</cp:coreProperties>
</file>