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Style w:val="Style13"/>
          <w:rFonts w:eastAsia="Arial" w:cs="Arial" w:ascii="Arial" w:hAnsi="Arial"/>
          <w:b w:val="false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СТРЕТЕН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Нижнеингаш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Красноярского       края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7.2020г                               с. Стретенка                                              № 38-115</w:t>
      </w:r>
    </w:p>
    <w:p>
      <w:pPr>
        <w:pStyle w:val="Normal"/>
        <w:spacing w:lineRule="auto" w:line="276"/>
        <w:jc w:val="center"/>
        <w:rPr>
          <w:rStyle w:val="Style13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 выводе из состава членов избирательной                                                                комиссии муниципального образования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ссмотрев личное заявления члена избирательной комиссии муниципального образования,  в соответствии со статьями 22 и 24 Федерального закона № 67 «Об основных гарантиях избирательных  прав и права на референдуме граждан Российской Федерации»,  статьей 35. Устава Стретенского  сельсовета  Нижнеингашского района Красноярского края, Стретенский Совет депутатов РЕШИЛ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Вывести из состава избирательной комиссии муниципального образования следующих членов комиссии: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1.Надольскую Ирину Сергеевну </w:t>
      </w:r>
    </w:p>
    <w:p>
      <w:pPr>
        <w:pStyle w:val="Normal"/>
        <w:spacing w:lineRule="auto" w:line="276"/>
        <w:ind w:left="1785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Направить настоящее решение в территориальную избирательную комиссию Нижнеингашского района Красноярского кра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Глава  сельсовета                                                     Е.В.Жи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0:32:00Z</dcterms:created>
  <dc:creator>Admin</dc:creator>
  <dc:description/>
  <cp:keywords/>
  <dc:language>en-US</dc:language>
  <cp:lastModifiedBy>Customer</cp:lastModifiedBy>
  <cp:lastPrinted>2020-07-13T13:32:00Z</cp:lastPrinted>
  <dcterms:modified xsi:type="dcterms:W3CDTF">2020-07-13T05:32:00Z</dcterms:modified>
  <cp:revision>21</cp:revision>
  <dc:subject/>
  <dc:title>РОССИЙСКАЯ ФЕДЕРАЦИЯ</dc:title>
</cp:coreProperties>
</file>