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ТЕН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Нижнеингашского 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Красноярского       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Р О Т О К О Л  № 3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заседания  тридцать пятой  сессии сельского Совета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третьего   созыва 25.03. 2020г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Установленное  количество депутатов: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сутствовало депутатов:                     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Долидович Ю.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Барашкина Е.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Цирулькевич Л.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Надольский М. П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овал:                        Жиганов Е.В., глава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ем сессии избрана               Долидович Ю.А. депутат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Совета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а открытие сессии голосовали: «За» -4, «против»  -нет, «воздержались» -нет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повестку дня сессии вносятся вопросы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widowControl w:val="false"/>
        <w:jc w:val="left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б утверждении Порядка принятия решения о применении к депутату, Главе муниципального образования  мер ответственности, предусмотренных частью 7.3-1 статьи 40 Федерального закона «Об общих принципах организации местного самоуправления  в Российской Федерации» в муниципальном образовании Администрации Стретенского сельсовета  Нижнеингашского района Красноярского края</w:t>
      </w:r>
    </w:p>
    <w:p>
      <w:pPr>
        <w:pStyle w:val="Style17"/>
        <w:rPr/>
      </w:pPr>
      <w:r>
        <w:rPr>
          <w:rFonts w:cs="Arial" w:ascii="Arial" w:hAnsi="Arial"/>
        </w:rPr>
        <w:t>2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в решение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тенского сельского Совета депутатов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12.2012 года № 24-74 О внесении изменений                                                                         в решение Стретенского сельского Совета депутатов  от 11.04.2011 года № 09-32«О ведении земельного налога на территории Стретенского сельсовета»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тенского сельского Совета депутатов</w:t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</w:rPr>
        <w:t xml:space="preserve">от 24.12.2015 года № 02-11«О ведении земельного                                                                       налога на территории Стретенского сельсовета»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тенского сельского Совета депутатов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1.2019 года № 31-89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внесении дополнений и изменений в решение Стретенского  сельского Совета депутатов Нижнеингашского района Красноярского края от  26.11.2010 № 06-21 «О введении земельного налога на территории Стретенского сельсовета Нижнеингашского района Красноярского края».      </w:t>
      </w:r>
    </w:p>
    <w:p>
      <w:pPr>
        <w:pStyle w:val="Normal"/>
        <w:rPr/>
      </w:pPr>
      <w:r>
        <w:rPr>
          <w:rFonts w:cs="Arial" w:ascii="Arial" w:hAnsi="Arial"/>
        </w:rPr>
        <w:t xml:space="preserve">5.  О внесении изменений и дополнен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шение от 25.12.2019г. № 33-98  «О  бюджете сельсовета на 2020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и плановый период  2021-2022 годов»</w:t>
      </w:r>
    </w:p>
    <w:p>
      <w:pPr>
        <w:pStyle w:val="Style17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тверждение повестки дня сессии голосовали:</w:t>
      </w:r>
    </w:p>
    <w:p>
      <w:pPr>
        <w:pStyle w:val="Normal"/>
        <w:rPr/>
      </w:pPr>
      <w:r>
        <w:rPr>
          <w:rFonts w:cs="Arial" w:ascii="Arial" w:hAnsi="Arial"/>
        </w:rPr>
        <w:t>«за» -4, «против» - нет, «воздержали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jc w:val="left"/>
        <w:rPr/>
      </w:pPr>
      <w:r>
        <w:rPr>
          <w:rFonts w:cs="Arial" w:ascii="Arial" w:hAnsi="Arial"/>
          <w:sz w:val="24"/>
          <w:szCs w:val="24"/>
        </w:rPr>
        <w:t>1.СЛУШАЛИ:  Ковель Оксану Анатольевну  –  заместителя главы  Стретенского сельсовета, которая сказала, что нужно принять решение Об утверждении Порядка принятия решения о применении к депутату, Главе муниципального образования  мер ответственности, предусмотренных частью 7.3-1 статьи 40 Федерального закона «Об общих принципах организации местного самоуправления  в Российской Федерации» в муниципальном образовании Администрации Стретенского сельсовета  Нижнеингашского района Красноярского края</w:t>
      </w:r>
    </w:p>
    <w:p>
      <w:pPr>
        <w:pStyle w:val="Style17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jc w:val="left"/>
        <w:rPr/>
      </w:pPr>
      <w:r>
        <w:rPr>
          <w:rFonts w:cs="Arial" w:ascii="Arial" w:hAnsi="Arial"/>
          <w:sz w:val="24"/>
          <w:szCs w:val="24"/>
        </w:rPr>
        <w:t>1. принять решение № 35-101 от 25.03.2020 года Об утверждении Порядка принятия решения о применении к депутату, Главе муниципального образования  мер ответственности, предусмотренных частью 7.3-1 статьи 40 Федерального закона «Об общих принципах организации местного самоуправления  в Российской Федерации» в муниципальном образовании Администрации Стретенского сельсовета  Нижнеингашского района Красноярского края</w:t>
      </w:r>
    </w:p>
    <w:p>
      <w:pPr>
        <w:pStyle w:val="Style17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z w:val="24"/>
          <w:szCs w:val="24"/>
        </w:rPr>
        <w:t>СЛУШАЛИ:  Ковель Оксану Анатольевну  –  заместителя главы  Стретенского сельсовета, которая сказала, что нужно принять решение О внесении изменений в решение Стретенского сельского Совета депутатов от 05.12.2012 года № 24-74 О внесении изменений    в решение Стретенского сельского Совета депутатов  от 11.04.2011 года № 09-32«О ведении земельного налога на территории Стрете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sz w:val="24"/>
          <w:szCs w:val="24"/>
        </w:rPr>
        <w:t>. принять решение № 35-</w:t>
      </w:r>
      <w:r>
        <w:rPr>
          <w:rFonts w:cs="Arial" w:ascii="Arial" w:hAnsi="Arial"/>
        </w:rPr>
        <w:t>102</w:t>
      </w:r>
      <w:r>
        <w:rPr>
          <w:rFonts w:cs="Arial" w:ascii="Arial" w:hAnsi="Arial"/>
          <w:sz w:val="24"/>
          <w:szCs w:val="24"/>
        </w:rPr>
        <w:t xml:space="preserve"> от 25.03.2020 года «О внесении изменений в решение Стретенского сельского Совета депутатов от 05.12.2012 года № 24-74 О внесении изменений    в решение Стретенского сельского Совета депутатов  от 11.04.2011 года № 09-32«О ведении земельного налога на территории Стретенского сельсовета».</w:t>
      </w:r>
    </w:p>
    <w:p>
      <w:pPr>
        <w:pStyle w:val="Normal"/>
        <w:rPr/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z w:val="24"/>
          <w:szCs w:val="24"/>
        </w:rPr>
        <w:t>СЛУШАЛИ:  Ковель Оксану Анатольевну  –  заместителя главы  Стретенского сельсовета, которая сказала, что нужно принять решение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sz w:val="24"/>
          <w:szCs w:val="24"/>
        </w:rPr>
        <w:t xml:space="preserve">О внесении изменений в решение Стретенского сельского Совета депутатов от 24.12.2015 года № 02-11«О ведении земельного   налога на территории Стретенского сельсовета»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принять решение № 35-103 от 25.03.2020 года«О внесении изменений в решение Стретенского сельского Совета депутатов от 24.12.2015 года № 02-11«О ведении земельного   налога на территории Стретенского сельсовет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>
          <w:rFonts w:cs="Arial" w:ascii="Arial" w:hAnsi="Arial"/>
        </w:rPr>
        <w:t xml:space="preserve">4. . </w:t>
      </w:r>
      <w:r>
        <w:rPr>
          <w:rFonts w:cs="Arial" w:ascii="Arial" w:hAnsi="Arial"/>
          <w:sz w:val="24"/>
          <w:szCs w:val="24"/>
        </w:rPr>
        <w:t>СЛУШАЛИ:  Ковель Оксану Анатольевну  –  заместителя главы  Стретенского сельсовета, которая сказала, что нужно  внести  изменения в решение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етенского сельского Совета депутатов от 28.11.2019 года № 31-89</w:t>
      </w:r>
      <w:r>
        <w:rPr>
          <w:sz w:val="28"/>
          <w:szCs w:val="28"/>
        </w:rPr>
        <w:t xml:space="preserve"> «</w:t>
      </w:r>
      <w:r>
        <w:rPr>
          <w:rFonts w:cs="Arial" w:ascii="Arial" w:hAnsi="Arial"/>
          <w:sz w:val="24"/>
          <w:szCs w:val="24"/>
        </w:rPr>
        <w:t xml:space="preserve">О внесении дополнений и изменений в решение Стретенского  сельского Совета депутатов Нижнеингашского района Красноярского края от  26.11.2010 № 06-21 «О введении земельного налога на территории Стретенского сельсовета Нижнеингашского района Красноярского края»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sz w:val="24"/>
          <w:szCs w:val="24"/>
        </w:rPr>
        <w:t>. принять решение № 35-</w:t>
      </w:r>
      <w:r>
        <w:rPr>
          <w:rFonts w:cs="Arial" w:ascii="Arial" w:hAnsi="Arial"/>
        </w:rPr>
        <w:t>104</w:t>
      </w:r>
      <w:r>
        <w:rPr>
          <w:rFonts w:cs="Arial" w:ascii="Arial" w:hAnsi="Arial"/>
          <w:sz w:val="24"/>
          <w:szCs w:val="24"/>
        </w:rPr>
        <w:t xml:space="preserve"> от 25.03.2020 года «О внесении изменений в решение Стретенского сельского Совета депутатов от 28.11.2019 года № 31-89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внесении дополнений и изменений в решение Стретенского  сельского Совета депутатов Нижнеингашского района Красноярского края от  26.11.2010 № 06-21 «О введении земельного налога на территории Стретенского сельсовета Нижнеингашского района Красноярского края». 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СЛУШАЛИ:  Сергунову Екатерину Михайловну  –  Главного бухгалтера администрации   Стретенского сельсовета, которая сказала, что нужно  внести  изменения в решение Стретенского сельского Совета депута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25.12.2019г. № 33-98  «О  бюджете сельсовета на 2020 г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и плановый период  2021-2022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принять решение № 35-104 от 25.03.2020 года О внесении изменений и дополнений в решение от 25.12.2019г. № 33-98  «О  бюджете сельсовета на 2020 год и плановый период  2021-2022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олосовали: «за» - 4, «против» - нет, «воздержалось» - 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ствующий                                        Е.В. Жиг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сессии                                                   Ю.А. Долидович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04:00Z</dcterms:created>
  <dc:creator>Admin</dc:creator>
  <dc:description/>
  <cp:keywords/>
  <dc:language>en-US</dc:language>
  <cp:lastModifiedBy>Customer</cp:lastModifiedBy>
  <cp:lastPrinted>2020-04-21T16:25:00Z</cp:lastPrinted>
  <dcterms:modified xsi:type="dcterms:W3CDTF">2020-04-21T08:25:00Z</dcterms:modified>
  <cp:revision>16</cp:revision>
  <dc:subject/>
  <dc:title/>
</cp:coreProperties>
</file>