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етенский сельский Совет депутатов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ижнеингашского района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.06.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                                   с. Стретенка 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7</w:t>
      </w:r>
      <w:r>
        <w:rPr>
          <w:rFonts w:cs="Times New Roman" w:ascii="Times New Roman" w:hAnsi="Times New Roman"/>
          <w:color w:val="000000"/>
          <w:sz w:val="28"/>
          <w:szCs w:val="28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3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даты выборов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ы Стретенского сельсовет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ижнеингашского района Красноярского края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т.10 Федерального закона от 12.06.2002 № 67 «Об основных гарантиях избирательных прав и прав на участие в референдуме граждан Российской Федерации», ст. 23 Федеральным законом от 06.10.2013 № 131 «Об общих принципах организации местного самоуправления в Российской Федерации», ст. 3 Законом красноярского края от 02.10.2003г. № 8-1411 «О выборах в органы местного самоуправления в Красноярском крае»,   Устава Стретенского сельсовета Нижнеингашского района Красноярского края, Стретенский сельский Совет депутатов РЕШИЛ:         </w:t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значить выборы главы Стретенского сельсовета Нижнеингашского района Красноярского края  на 13 сентября 2020 года.</w:t>
      </w:r>
    </w:p>
    <w:p>
      <w:pPr>
        <w:pStyle w:val="Normal"/>
        <w:shd w:fill="FFFFFF" w:val="clear"/>
        <w:ind w:firstLine="284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настоящее решение в избирательную комиссию Краснояр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настоящее решение в печатном издании «Информационный вестник».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астоящее решение вступает в силу со дня его опубликования. 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овета                                                         Е.В. Жиган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0:17:00Z</dcterms:created>
  <dc:creator>Admin</dc:creator>
  <dc:description/>
  <cp:keywords/>
  <dc:language>en-US</dc:language>
  <cp:lastModifiedBy>Customer</cp:lastModifiedBy>
  <cp:lastPrinted>2020-06-26T09:01:00Z</cp:lastPrinted>
  <dcterms:modified xsi:type="dcterms:W3CDTF">2020-06-26T01:01:00Z</dcterms:modified>
  <cp:revision>4</cp:revision>
  <dc:subject/>
  <dc:title>Стретенский сельский Совет депутатов</dc:title>
</cp:coreProperties>
</file>