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ТЕНСКИЙ СЕЛЬСКИ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ижнеингаш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расноярского     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23.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.20</w:t>
      </w:r>
      <w:r>
        <w:rPr>
          <w:rFonts w:cs="Arial" w:ascii="Arial" w:hAnsi="Arial"/>
          <w:lang w:val="en-US"/>
        </w:rPr>
        <w:t>20</w:t>
      </w:r>
      <w:r>
        <w:rPr>
          <w:rFonts w:cs="Arial" w:ascii="Arial" w:hAnsi="Arial"/>
        </w:rPr>
        <w:t>г.                                   с. Стретенка                                    № 01-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 утверждении   постоянных комиссий Стрете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На основании статьи 24 Устава Стретенского сельсовет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тьи 10 Регламента сельского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 РЕШИЛ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.Образовать  две постоянных комисс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комиссия по социально-экономическому развитию, финансам и бюдже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комиссия по социальным вопроса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. Утвердить две постоянных комиссии сельского Совета депутатов (согласно приложению № 1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3. Решение вступает в силу со дня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лава сельсовета                                         Е.В.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к решению сессии № 01-02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от 23.10.2020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иссии по социально-экономическому развитию финансам и бюджет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Нацевич Галина Степанов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Микитевич Андрей Петрович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Свирская Наталья Владимиров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иссии по социальным вопросам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Бурносенко Елена Семеновн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Долидович Юлия Алексеевн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етров Юрий Анатолье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35:00Z</dcterms:created>
  <dc:creator>Admin</dc:creator>
  <dc:description/>
  <cp:keywords/>
  <dc:language>en-US</dc:language>
  <cp:lastModifiedBy>Customer</cp:lastModifiedBy>
  <cp:lastPrinted>2020-10-26T14:52:00Z</cp:lastPrinted>
  <dcterms:modified xsi:type="dcterms:W3CDTF">2020-10-26T06:54:00Z</dcterms:modified>
  <cp:revision>4</cp:revision>
  <dc:subject/>
  <dc:title>СТРЕТЕНСКИЙ СЕЛЬСКИЙ СОВЕТ ДЕПУТАТОВ</dc:title>
</cp:coreProperties>
</file>