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ЕТЕНСКИЙ  СЕЛЬСКИ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25                                                                                с. Стретенка                                                        № 36-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от 26.12.2024г № 35-113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сельсовета на 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едложения администрации Стретенского сельсовета по внесению изменений в решение Стретенского сельского Совета  депутатов от 26.12.2024г № 35-113 «О бюджете сельсовета на 2025 год и плановый период 2026-2027  годов» и руководствуясь ст. 7 Устава Стретенского сельсовета Нижнеингашского района Красноярского края и Законом  Красноярского края от 10.07.2007г.  № 2-317 «О межбюджетных отношениях в Красноярском крае», Стретенский сельский  Совет депутатов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Внести изменения в решение от 26.12.2024г. № 35-113 «О бюджете сельсовета на 2025 год и плановый период 2026-2027 годов»:</w:t>
      </w:r>
    </w:p>
    <w:p>
      <w:pPr>
        <w:pStyle w:val="Normal"/>
        <w:rPr/>
      </w:pPr>
      <w:r>
        <w:rPr>
          <w:sz w:val="28"/>
          <w:szCs w:val="28"/>
        </w:rPr>
        <w:t xml:space="preserve">1.1  В статье 1 пункта 1 подпункт 1 цифры по доходам «13970,0 тыс. руб.» заменить цифрами «17809,3 тыс.  руб.». </w:t>
      </w:r>
    </w:p>
    <w:p>
      <w:pPr>
        <w:pStyle w:val="Normal"/>
        <w:rPr/>
      </w:pPr>
      <w:r>
        <w:rPr>
          <w:sz w:val="28"/>
          <w:szCs w:val="28"/>
        </w:rPr>
        <w:t>1.2  В статье 1 пункта 1 подпункта 2  цифры по расходам «14030,5 тыс. руб. » заменить цифрами «17947,9 тыс. 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я № 1, 2, 4, 5, 7 к решению изложить в новой редакции согласно приложениям  № 1, 2, 3, 5, 7  к настоящему 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решения возложить на постоянную комиссию по бюджету и экономически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стоящее решение вступает в силу со дня его официального опубликования в «Информационном  Вестнике»  администрации Стретенского сельсовета Нижнеингашского района Красноярско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сельсовета:                                                                                                              Е. В. Жиганов </w:t>
      </w:r>
    </w:p>
    <w:p>
      <w:pPr>
        <w:pStyle w:val="Normal"/>
        <w:jc w:val="both"/>
        <w:rPr/>
      </w:pPr>
      <w:r>
        <w:rPr>
          <w:sz w:val="28"/>
          <w:szCs w:val="28"/>
        </w:rPr>
        <w:t>«28» февраля_2025 г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ефицита сельского бюджета на 2025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6-2027 год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860"/>
        <w:gridCol w:w="1701"/>
        <w:gridCol w:w="1560"/>
        <w:gridCol w:w="1559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00000000000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5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17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9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832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1050201050000610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179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32,9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о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-1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ходы сельского бюджета на  2025 год  и плановый период 2026-2027 год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д. изм.  тыс. руб.</w:t>
      </w:r>
    </w:p>
    <w:tbl>
      <w:tblPr>
        <w:tblW w:w="155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40"/>
        <w:gridCol w:w="484"/>
        <w:gridCol w:w="581"/>
        <w:gridCol w:w="534"/>
        <w:gridCol w:w="733"/>
        <w:gridCol w:w="559"/>
        <w:gridCol w:w="837"/>
        <w:gridCol w:w="696"/>
        <w:gridCol w:w="6127"/>
        <w:gridCol w:w="1132"/>
        <w:gridCol w:w="1132"/>
        <w:gridCol w:w="1121"/>
      </w:tblGrid>
      <w:tr>
        <w:trPr>
          <w:trHeight w:val="297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омер строки</w:t>
              <w:tab/>
              <w:t>№ строки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бюджетной классификации</w:t>
            </w:r>
          </w:p>
        </w:tc>
        <w:tc>
          <w:tcPr>
            <w:tcW w:w="6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6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</w:rPr>
              <w:t>2027 год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администрато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групп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групп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стать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одстать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лемен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программы (подпрограммы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113" w:right="113" w:hanging="0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Код экономической  классификации</w:t>
            </w:r>
          </w:p>
        </w:tc>
        <w:tc>
          <w:tcPr>
            <w:tcW w:w="6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5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3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660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ДОХОДЫ ОТ УПЛАТЫ АКЦИЗОВ НА ТОПЛИ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6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7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96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8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моторные масла для дизельных и (или) 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1</w:t>
            </w:r>
          </w:p>
        </w:tc>
      </w:tr>
      <w:tr>
        <w:trPr>
          <w:trHeight w:val="10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ind w:left="-723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8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2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3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-31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ПРИБЫЛЬ,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80,0</w:t>
            </w:r>
          </w:p>
        </w:tc>
      </w:tr>
      <w:tr>
        <w:trPr>
          <w:trHeight w:val="8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540" w:leader="none"/>
              </w:tabs>
              <w:snapToGrid w:val="false"/>
              <w:ind w:left="540" w:hanging="360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Налог на доходы физических лиц c доходов, облагаемых по налоговой ставке, установленной пунктом 1 статьи 224  НК Р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,0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0,0</w:t>
            </w:r>
          </w:p>
        </w:tc>
      </w:tr>
      <w:tr>
        <w:trPr>
          <w:trHeight w:val="23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Batang;바탕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  <w:lang w:val="en-US"/>
              </w:rPr>
            </w:pPr>
            <w:r>
              <w:rPr>
                <w:rFonts w:eastAsia="Batang;바탕" w:cs="Arial" w:ascii="Arial" w:hAnsi="Arial"/>
                <w:b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Batang;바탕" w:cs="Arial" w:ascii="Arial" w:hAnsi="Arial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Единый сельскохозяйственный 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Batang;바탕" w:cs="Arial" w:ascii="Arial" w:hAnsi="Arial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2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2,0</w:t>
            </w:r>
          </w:p>
        </w:tc>
      </w:tr>
      <w:tr>
        <w:trPr>
          <w:trHeight w:val="29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4,0</w:t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Земельный на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ГОСУДАРСТВЕННАЯ  ПОШЛИ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b/>
              </w:rPr>
              <w:t>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Государственная пошлина за совершение нотариальных действий органами местного самоупра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ДОХОДЫ ОТ ОКАЗАНИЯ УСЛУГ И КОМПЕНСАЦИИ ЗАТРАТ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07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1,0</w:t>
            </w:r>
          </w:p>
        </w:tc>
      </w:tr>
      <w:tr>
        <w:trPr>
          <w:trHeight w:val="55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3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7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,0</w:t>
            </w:r>
          </w:p>
        </w:tc>
      </w:tr>
      <w:tr>
        <w:trPr>
          <w:trHeight w:val="55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>
          <w:trHeight w:val="55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61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363,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172,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lang w:val="en-US"/>
              </w:rPr>
            </w:pPr>
            <w:r>
              <w:rPr>
                <w:rFonts w:eastAsia="Batang;바탕" w:cs="Arial" w:ascii="Arial" w:hAnsi="Arial"/>
              </w:rPr>
              <w:t>71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7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57,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6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6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667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5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</w:rPr>
              <w:t>3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Субвенции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84,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02,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10,4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1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460,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44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443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3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 межбюджетные трансферты, передаваемые бюджетам сельских поселений ( на поддержку самообложения граждан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4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 бюджетам сельских поселений (на обеспечение первичных мер пожарной безопасност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6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Д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09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6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 бюджетам сельских поселений (направленных на реализацию мероприятий по поддержке местных инициатив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 бюджетам сельских поселений ( реализацию мероприятий за счет иного межбюджетного трансферта за содействие развития налогового потенциал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jc w:val="center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7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 бюджетам сельских поселений (для реализации проектов по благоустройству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8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/>
            </w:pPr>
            <w:r>
              <w:rPr>
                <w:rFonts w:eastAsia="Batang;바탕" w:cs="Arial" w:ascii="Arial" w:hAnsi="Arial"/>
              </w:rPr>
              <w:t>4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9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5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Batang;바탕" w:cs="Arial" w:ascii="Arial" w:hAnsi="Arial"/>
                <w:color w:val="000000"/>
              </w:rPr>
              <w:t>Прочие межбюджетные трансферты, передаваемые  бюджетам сельских поселений (возмещение расходов на оплату труда отдельным категориям работников бюджетной сфер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8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</w:rPr>
              <w:t>ВСЕГО ДОХОДОВ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780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998,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3832,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tbl>
      <w:tblPr>
        <w:tblW w:w="152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508"/>
        <w:gridCol w:w="250"/>
        <w:gridCol w:w="250"/>
      </w:tblGrid>
      <w:tr>
        <w:trPr>
          <w:trHeight w:val="345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2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д. изм. тыс. руб.</w:t>
            </w:r>
          </w:p>
          <w:tbl>
            <w:tblPr>
              <w:tblW w:w="1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8"/>
              <w:gridCol w:w="8363"/>
              <w:gridCol w:w="2126"/>
              <w:gridCol w:w="1701"/>
            </w:tblGrid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ок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947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988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Функционирование высшего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лжностного лица субъекта Российской Федерации и муниципальн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82,6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58,8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045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4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 xml:space="preserve">Мобилизационная и вневойсковая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дготов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4,4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9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8,9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экономик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69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269,7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Жилищно-коммунально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хозяй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17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7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  <w:tr>
              <w:trPr/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6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216"/>
        <w:gridCol w:w="250"/>
        <w:gridCol w:w="250"/>
      </w:tblGrid>
      <w:tr>
        <w:trPr>
          <w:trHeight w:val="345" w:hRule="atLeast"/>
        </w:trPr>
        <w:tc>
          <w:tcPr>
            <w:tcW w:w="159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264" w:hRule="atLeast"/>
        </w:trPr>
        <w:tc>
          <w:tcPr>
            <w:tcW w:w="159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ой кллассификации расходов бюджетов Российской Федерации</w:t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26 – 2027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 изм. тыс.  руб.</w:t>
            </w:r>
          </w:p>
          <w:tbl>
            <w:tblPr>
              <w:tblW w:w="1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1"/>
              <w:gridCol w:w="8308"/>
              <w:gridCol w:w="2037"/>
              <w:gridCol w:w="1603"/>
              <w:gridCol w:w="1491"/>
            </w:tblGrid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троки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 показател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Бюджетной классификаци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Раздел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подраздел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6 год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Сумма 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998,9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832,9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Общегосударственные вопросы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064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726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2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60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60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04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507,2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657,1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Резервный фонд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1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И другие вопросы в области в области ЖКХ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11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395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06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альная оборон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1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91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,0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Обеспечение пожарной безопасности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31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циональная экономик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79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96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Дорожное хозяйство (дорожные фонды)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409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79,4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69,7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Жилищно-коммунальное хозя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Благоустройство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503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99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Культура, кинематография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0800</w:t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Культура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80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2918,3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Условно утвержденные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345,1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691,5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7825"/>
        <w:gridCol w:w="1188"/>
        <w:gridCol w:w="1188"/>
        <w:gridCol w:w="1656"/>
        <w:gridCol w:w="1136"/>
        <w:gridCol w:w="1452"/>
      </w:tblGrid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25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Style43"/>
              <w:snapToGrid w:val="false"/>
              <w:spacing w:before="0" w:after="200"/>
              <w:ind w:left="720" w:hanging="36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5</w:t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Style43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_28.02.2025 г. №  36-115</w:t>
            </w:r>
          </w:p>
        </w:tc>
      </w:tr>
      <w:tr>
        <w:trPr>
          <w:trHeight w:val="276" w:hRule="atLeast"/>
        </w:trPr>
        <w:tc>
          <w:tcPr>
            <w:tcW w:w="864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 структура расходов сельского бюджет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 2025 г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</w:t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б.</w:t>
            </w:r>
          </w:p>
        </w:tc>
      </w:tr>
      <w:tr>
        <w:trPr>
          <w:trHeight w:val="40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строки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ведом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с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на  2025год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7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47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88,4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2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2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,8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8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58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деятельность органа местного самоу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58,8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,0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энергетических ресурс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иных платеже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местной администра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45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структурного подразде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41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8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1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6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007514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</w:t>
            </w:r>
          </w:p>
        </w:tc>
      </w:tr>
      <w:tr>
        <w:trPr>
          <w:trHeight w:val="653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511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2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,9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филактика экстремизма и терроризм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,9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741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4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9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9,7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2009Д0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7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Д06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7</w:t>
            </w:r>
          </w:p>
        </w:tc>
      </w:tr>
      <w:tr>
        <w:trPr>
          <w:trHeight w:val="1308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е  бюджетам сельских поселе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2009Д08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7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захороне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0002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ая закупка товаров, работ и услу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3</w:t>
            </w:r>
          </w:p>
        </w:tc>
      </w:tr>
      <w:tr>
        <w:trPr>
          <w:trHeight w:val="434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400S74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</w:t>
            </w:r>
          </w:p>
        </w:tc>
        <w:tc>
          <w:tcPr>
            <w:tcW w:w="7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в области куль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  <w:tr>
        <w:trPr>
          <w:trHeight w:val="247" w:hRule="atLeast"/>
        </w:trPr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7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51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8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сельского бюджета на 2026-2027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Единица измерения:       тыс. руб.</w:t>
      </w:r>
    </w:p>
    <w:tbl>
      <w:tblPr>
        <w:tblW w:w="15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933"/>
        <w:gridCol w:w="1506"/>
        <w:gridCol w:w="1498"/>
        <w:gridCol w:w="1551"/>
        <w:gridCol w:w="1357"/>
        <w:gridCol w:w="1260"/>
        <w:gridCol w:w="1260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9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лавных распорядителей и 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ей бюджетной классификации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2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26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0,3</w:t>
            </w:r>
          </w:p>
        </w:tc>
      </w:tr>
      <w:tr>
        <w:trPr>
          <w:trHeight w:val="81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7,1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местного самоуправл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7,1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 </w:t>
            </w:r>
          </w:p>
        </w:tc>
        <w:tc>
          <w:tcPr>
            <w:tcW w:w="5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 платеже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 другие вопросы в области ЖКХ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5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структурного подразделения</w:t>
            </w:r>
          </w:p>
        </w:tc>
        <w:tc>
          <w:tcPr>
            <w:tcW w:w="1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03,2</w:t>
            </w:r>
          </w:p>
        </w:tc>
      </w:tr>
      <w:tr>
        <w:trPr>
          <w:trHeight w:val="43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51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51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8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9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экстремизма и терроризм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5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96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ого учреждения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передаче полномочий по культур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18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ица измерения:                     тыс. руб.</w:t>
      </w:r>
    </w:p>
    <w:tbl>
      <w:tblPr>
        <w:tblW w:w="14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56"/>
        <w:gridCol w:w="1131"/>
        <w:gridCol w:w="1072"/>
        <w:gridCol w:w="1178"/>
        <w:gridCol w:w="1656"/>
      </w:tblGrid>
      <w:tr>
        <w:trPr>
          <w:trHeight w:val="31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о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Наименование показателей бюджетной классификации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ов</w:t>
            </w:r>
          </w:p>
        </w:tc>
        <w:tc>
          <w:tcPr>
            <w:tcW w:w="1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Раздел, подраз</w:t>
            </w:r>
          </w:p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дел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Сумма 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  <w:szCs w:val="17"/>
              </w:rPr>
              <w:t>2025год</w:t>
            </w:r>
          </w:p>
        </w:tc>
      </w:tr>
      <w:tr>
        <w:trPr>
          <w:trHeight w:val="3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947,9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униципальная программа "Вопросы жизнеобеспечения Стретенского сельсовет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82,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1 "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Стретенского сельсовета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41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деятельности структурного подразделен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41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9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8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0000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8,7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2 "Обеспечение сохранности, модернизация и развитие сети автомобильных дорог сельсовета, обеспечение дорожной безопасности дорог общего пользования местного значения в границах Стретенского сельсовета, 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69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полнение работ по содержанию автомобильных дорог общего пользования местного значения в зимний и летний период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9Д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0,7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9Д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 Красноярского края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9Д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9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2009Д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3 "Снижение рисков и смягчение последствий чрезвычайных ситуаций природного и техногенного характера в Стретенском сельсовете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0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филактика экстремизма и терроризм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9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 на территории Стретенского сельсове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9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7412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субсидии на обеспечение первичных мер пожарной безопасност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00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,4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7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5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005118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4 "Благоустройство территории Стретенского сельсове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,3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держание мест захоронен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3,3</w:t>
            </w:r>
          </w:p>
        </w:tc>
      </w:tr>
      <w:tr>
        <w:trPr>
          <w:trHeight w:val="6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,3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 (по реализации проектов по благоустройству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408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7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офинансирование субсидии для реализации проектов по благоустройству территории поселений, городских округ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89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00S74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65,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82,6</w:t>
            </w:r>
          </w:p>
        </w:tc>
      </w:tr>
      <w:tr>
        <w:trPr>
          <w:trHeight w:val="444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82,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89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82,6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местного самоуправ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8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местного самоуправ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8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деятельность органа местного самоуправлен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8,8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11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,9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оприятий в области  культур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8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 трансфер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00005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8,3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государственных полномочи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деятельности административной комисс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007514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4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8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000001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2.2025 года № 36-11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Стретенского сельсовета и непрограммным направлениям деятельности), группам и подгруппам видов расходов, разделам, подразделам бюджетной классификации расходов сельск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6-2027 год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Единица измерения</w:t>
      </w:r>
      <w:r>
        <w:rPr/>
        <w:t>:                     тыс. руб</w:t>
      </w:r>
    </w:p>
    <w:tbl>
      <w:tblPr>
        <w:tblW w:w="13923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217"/>
        <w:gridCol w:w="1551"/>
        <w:gridCol w:w="1357"/>
        <w:gridCol w:w="1498"/>
        <w:gridCol w:w="1656"/>
        <w:gridCol w:w="1616"/>
      </w:tblGrid>
      <w:tr>
        <w:trPr>
          <w:trHeight w:val="31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показателей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целевая 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,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</w:t>
            </w:r>
          </w:p>
        </w:tc>
      </w:tr>
      <w:tr>
        <w:trPr>
          <w:trHeight w:val="3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98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2,9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№ 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6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00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"Вопросы жизнеобеспечения Стретенского сельсовета"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1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3,2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Развитие и модернизация объектов коммунального хозяй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1,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1,9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,7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 по содержанию автомобильных дорог общего пользования местного значения в зимний и летний периоды "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750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ведение воинского учета на территории Стретенского сельсовет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511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7412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ограмма 1 подпрограмма 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3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захорон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0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мест хранения бытовых отход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0003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епрограммные на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36,4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32,7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160,3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00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,3</w:t>
            </w:r>
          </w:p>
        </w:tc>
      </w:tr>
      <w:tr>
        <w:trPr>
          <w:trHeight w:val="6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507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657,2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2,5</w:t>
            </w:r>
          </w:p>
        </w:tc>
      </w:tr>
      <w:tr>
        <w:trPr>
          <w:trHeight w:val="40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,7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</w:tr>
      <w:tr>
        <w:trPr>
          <w:trHeight w:val="21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ча полномочий в области культур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005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8,3</w:t>
            </w:r>
          </w:p>
        </w:tc>
      </w:tr>
      <w:tr>
        <w:trPr>
          <w:trHeight w:val="255" w:hRule="atLeast"/>
        </w:trPr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2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31007514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о  утвержденные рас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077" w:right="49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aps/>
      <w:sz w:val="40"/>
      <w:szCs w:val="24"/>
    </w:rPr>
  </w:style>
  <w:style w:type="character" w:styleId="2">
    <w:name w:val="Заголовок 2 Знак"/>
    <w:qFormat/>
    <w:rPr>
      <w:b/>
      <w:bCs/>
      <w:caps/>
      <w:sz w:val="40"/>
    </w:rPr>
  </w:style>
  <w:style w:type="character" w:styleId="3">
    <w:name w:val="Заголовок 3 Знак"/>
    <w:qFormat/>
    <w:rPr>
      <w:sz w:val="28"/>
    </w:rPr>
  </w:style>
  <w:style w:type="character" w:styleId="11">
    <w:name w:val="Основной текст с отступом Знак1"/>
    <w:qFormat/>
    <w:rPr>
      <w:sz w:val="28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12">
    <w:name w:val="Основной текст ГД Знак Знак Знак"/>
    <w:qFormat/>
    <w:rPr>
      <w:sz w:val="28"/>
      <w:szCs w:val="24"/>
    </w:rPr>
  </w:style>
  <w:style w:type="character" w:styleId="12">
    <w:name w:val="Стиль Заголовок 1 + Темно-синий Знак"/>
    <w:qFormat/>
    <w:rPr>
      <w:rFonts w:cs="Arial"/>
      <w:b/>
      <w:bCs/>
      <w:caps/>
      <w:color w:val="000080"/>
      <w:kern w:val="2"/>
      <w:sz w:val="28"/>
      <w:szCs w:val="32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3">
    <w:name w:val=" Знак Знак"/>
    <w:qFormat/>
    <w:rPr>
      <w:b/>
      <w:sz w:val="28"/>
      <w:szCs w:val="28"/>
      <w:lang w:val="ru-RU" w:bidi="ar-SA"/>
    </w:rPr>
  </w:style>
  <w:style w:type="character" w:styleId="Style14">
    <w:name w:val="Приветствие Знак"/>
    <w:qFormat/>
    <w:rPr>
      <w:sz w:val="28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5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4">
    <w:name w:val="Стиль3"/>
    <w:basedOn w:val="Normal"/>
    <w:qFormat/>
    <w:pPr>
      <w:tabs>
        <w:tab w:val="clear" w:pos="720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7">
    <w:name w:val="Краткий обратный адрес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9">
    <w:name w:val="Название объекта"/>
    <w:basedOn w:val="Normal"/>
    <w:next w:val="Normal"/>
    <w:qFormat/>
    <w:pPr/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30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7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8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7">
    <w:name w:val="Стиль2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48" w:after="0"/>
      <w:ind w:left="1440" w:hanging="720"/>
      <w:outlineLvl w:val="9"/>
    </w:pPr>
    <w:rPr>
      <w:bCs w:val="false"/>
      <w:caps w:val="false"/>
      <w:smallCaps w:val="false"/>
      <w:sz w:val="28"/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Arial"/>
      <w:b/>
      <w:bCs/>
      <w:caps w:val="false"/>
      <w:smallCaps w:val="false"/>
      <w:kern w:val="2"/>
      <w:sz w:val="28"/>
      <w:szCs w:val="32"/>
    </w:rPr>
  </w:style>
  <w:style w:type="paragraph" w:styleId="35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ind w:firstLine="720"/>
      <w:jc w:val="left"/>
      <w:outlineLvl w:val="9"/>
    </w:pPr>
    <w:rPr>
      <w:b/>
      <w:bCs/>
      <w:szCs w:val="28"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19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Style35">
    <w:name w:val="Основной текст ГД Знак Знак"/>
    <w:basedOn w:val="TextBodyIndent"/>
    <w:qFormat/>
    <w:pPr>
      <w:spacing w:before="0" w:after="0"/>
      <w:ind w:firstLine="709"/>
    </w:pPr>
    <w:rPr>
      <w:szCs w:val="24"/>
    </w:rPr>
  </w:style>
  <w:style w:type="paragraph" w:styleId="110">
    <w:name w:val="Стиль Заголовок 1 + Темно-синий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b/>
      <w:bCs/>
      <w:color w:val="000080"/>
      <w:kern w:val="2"/>
      <w:sz w:val="28"/>
      <w:szCs w:val="32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b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1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100" w:after="10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50:00Z</dcterms:created>
  <dc:creator>Татьяна Закаблукова</dc:creator>
  <dc:description/>
  <cp:keywords/>
  <dc:language>en-US</dc:language>
  <cp:lastModifiedBy>user</cp:lastModifiedBy>
  <cp:lastPrinted>2025-02-27T10:12:00Z</cp:lastPrinted>
  <dcterms:modified xsi:type="dcterms:W3CDTF">2025-02-27T07:12:00Z</dcterms:modified>
  <cp:revision>149</cp:revision>
  <dc:subject/>
  <dc:title> </dc:title>
</cp:coreProperties>
</file>