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РЕТЕНСКИЙ СЕЛЬСКИЙ СОВЕТ ДЕПУТАТОВ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НГАШСКОГО РАЙОНА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>
          <w:sz w:val="36"/>
          <w:szCs w:val="36"/>
        </w:rPr>
        <w:t xml:space="preserve">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sz w:val="28"/>
          <w:szCs w:val="28"/>
        </w:rPr>
        <w:t xml:space="preserve">11.10.2024                                с. Стретенка                            № 33-103                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 согласовании  перечня  имущества, подлежащего  безвозмездной  передаче  из муниципальной собственности   муниципального образования  Стретенский  сельсовет  Нижнеингашского района  Красноярского края  в муниципальную  собственность  муниципального  образования  Нижнеингашский район Красноярского края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соответствии  с частями 3, 4  статьи 14  Федерального закона  от 06.10.2003 № 131-ФЗ  «Об  общих  принципах  организации  местного  самоуправления  в  Российской  Федерации»,  законом Красноярского края  от 26.05.2009 года   № 8-3290 «О порядке разграничения  имущества между муниципальными  образованиями края», статьи 6 Положением о пордке управления и распоряжения муниципальной собственностью Стретенского сельсовета, утвержденным  решением Стретенского сельского Совета депутатов  Нижнеингашского района от 01.06.2015 № 44-134, руководствуясь   ст. ст. 7, 54  Устава  муниципального образования Стретенский  сельсовет Нижнеингашского района  Красноярского края, Стретенский сельский  Совет  депутатов  РЕШИЛ: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Согласовать перечень имущества, подлежащего   безвозмездной  передаче  из муниципальной  собственности  муниципального образования Стретенский сельсовет Нижнеингашского  района  Красноярского  края  в  муниципальную собственность муниципального  образования   Нижнеингашский район  Красноярского края с 1 января 2025 года,  согласно приложению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решения возложить на постоянную комиссию по бюджету и экономическим вопросам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Решение  вступает  в  силу  со  дня  подписания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, председатель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сельского Совета депутатов                                                           Е.В. Жиганов             </w:t>
      </w:r>
      <w:r>
        <w:rPr>
          <w:sz w:val="28"/>
          <w:szCs w:val="28"/>
          <w:highlight w:val="yellow"/>
        </w:rPr>
        <w:t xml:space="preserve">                                          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120"/>
    </w:pPr>
    <w:rPr>
      <w:sz w:val="27"/>
      <w:szCs w:val="27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3">
    <w:name w:val="s_13"/>
    <w:basedOn w:val="Normal"/>
    <w:qFormat/>
    <w:pPr>
      <w:ind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44:00Z</dcterms:created>
  <dc:creator>Пользователь</dc:creator>
  <dc:description/>
  <cp:keywords/>
  <dc:language>en-US</dc:language>
  <cp:lastModifiedBy>user</cp:lastModifiedBy>
  <cp:lastPrinted>2024-10-10T15:39:00Z</cp:lastPrinted>
  <dcterms:modified xsi:type="dcterms:W3CDTF">2024-10-10T12:39:00Z</dcterms:modified>
  <cp:revision>13</cp:revision>
  <dc:subject/>
  <dc:title> </dc:title>
</cp:coreProperties>
</file>