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ЕТЕНСКИЙ СЕЛЬСКИЙ СОВЕТ ДЕПУТА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ИНГАШ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7.2024</w:t>
        <w:tab/>
        <w:tab/>
        <w:t xml:space="preserve">                          с. Стретенка                                            № 31-97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Стретенского сельского Совета депутатов от 26.12.2023 № 26-79 «Об утверждении Положения о муниципальном жилищном контроле»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На основании протеста Прокуратуры № 7/3-07-2024 от 14.06.2024, в соответствии с Федеральным законом от 06.10.2003 №131-ФЗ «Об общих принципах организации местного самоуправления в Российской Федерации», частью 2 статьи 3 Федерального закона от 31.07.2020 № 248-ФЗ  «О государственном контроле (надзоре) и муниципальном контроле в Российской Федерации», статьей 20 Жилищного кодекса РФ, </w:t>
      </w:r>
      <w:bookmarkStart w:id="0" w:name="_Hlk135748292"/>
      <w:r>
        <w:rPr>
          <w:sz w:val="28"/>
          <w:szCs w:val="28"/>
        </w:rPr>
        <w:t>Федеральным законом от 18.03.2023 № 71-ФЗ  «О внесении изменений в статьи 2 и 3 Федерального закона «О газоснабжении в Российской Федерации» и Жилищный кодекс Российской Федерации»</w:t>
      </w:r>
      <w:bookmarkEnd w:id="0"/>
      <w:r>
        <w:rPr>
          <w:sz w:val="28"/>
          <w:szCs w:val="28"/>
        </w:rPr>
        <w:t>, руководствуясь Уставом Стретенского сельсовета Нижнеингашского района Красноярского края, Стретенский сельский Совет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>Положение о муниципальном жилищном контроле, утвержденное</w:t>
      </w:r>
      <w:r>
        <w:rPr>
          <w:rFonts w:cs="Times New Roman" w:ascii="Times New Roman" w:hAnsi="Times New Roman"/>
          <w:sz w:val="28"/>
          <w:szCs w:val="28"/>
        </w:rPr>
        <w:t xml:space="preserve"> решением  Стретенского сельского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6.12.2023 № 26-79 «Об утверждении Положения 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 жилищном контроле» следующе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1 Положения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 Приложение № 1 к Положению исключить.</w:t>
      </w:r>
    </w:p>
    <w:p>
      <w:pPr>
        <w:pStyle w:val="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после официального опубликования (обнародования) в печатном издании «Информационный вестник» Стретенского сельсовета Нижнеингашского района Красноярского края и подлежит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>Глава сельсовета                                                                     Е.В. Жигано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418" w:right="707" w:gutter="0" w:header="0" w:top="1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color w:val="000000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29:00Z</dcterms:created>
  <dc:creator>batischeva</dc:creator>
  <dc:description/>
  <cp:keywords/>
  <dc:language>en-US</dc:language>
  <cp:lastModifiedBy>user</cp:lastModifiedBy>
  <cp:lastPrinted>2024-07-29T09:17:00Z</cp:lastPrinted>
  <dcterms:modified xsi:type="dcterms:W3CDTF">2024-07-29T06:17:00Z</dcterms:modified>
  <cp:revision>75</cp:revision>
  <dc:subject/>
  <dc:title/>
</cp:coreProperties>
</file>