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ЕТЕНСКИЙ  СЕЛЬСКИ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6.12.2024                                                                                 с. Стретенка                                                               № 35-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бюджете сельсовет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плановый период  2026-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сельского бюджета на 2025 год и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основные характеристики сельского бюджета на 2025 год:</w:t>
      </w:r>
    </w:p>
    <w:p>
      <w:pPr>
        <w:pStyle w:val="Normal"/>
        <w:rPr/>
      </w:pPr>
      <w:r>
        <w:rPr>
          <w:sz w:val="28"/>
          <w:szCs w:val="28"/>
        </w:rPr>
        <w:t xml:space="preserve">1) прогнозируемый общий объем доходов сельского бюджета в сумме  </w:t>
      </w:r>
      <w:r>
        <w:rPr>
          <w:b/>
          <w:sz w:val="28"/>
          <w:szCs w:val="28"/>
        </w:rPr>
        <w:t>13970,0</w:t>
      </w:r>
      <w:r>
        <w:rPr>
          <w:sz w:val="28"/>
          <w:szCs w:val="28"/>
        </w:rPr>
        <w:t>тыс. рублей;</w:t>
      </w:r>
    </w:p>
    <w:p>
      <w:pPr>
        <w:pStyle w:val="Normal"/>
        <w:rPr/>
      </w:pPr>
      <w:r>
        <w:rPr>
          <w:sz w:val="28"/>
          <w:szCs w:val="28"/>
        </w:rPr>
        <w:t xml:space="preserve">2) общий объем расходов сельского бюджета в сумме </w:t>
      </w:r>
      <w:r>
        <w:rPr>
          <w:b/>
          <w:sz w:val="28"/>
          <w:szCs w:val="28"/>
        </w:rPr>
        <w:t>14030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rPr/>
      </w:pPr>
      <w:r>
        <w:rPr>
          <w:sz w:val="28"/>
          <w:szCs w:val="28"/>
        </w:rPr>
        <w:t xml:space="preserve">3) дефицит сельского бюджета в сумме </w:t>
      </w:r>
      <w:r>
        <w:rPr>
          <w:b/>
          <w:bCs/>
          <w:iCs/>
          <w:sz w:val="28"/>
          <w:szCs w:val="28"/>
        </w:rPr>
        <w:t xml:space="preserve">60,5 </w:t>
      </w:r>
      <w:r>
        <w:rPr>
          <w:sz w:val="28"/>
          <w:szCs w:val="28"/>
        </w:rPr>
        <w:t>тыс. рублей;</w:t>
      </w:r>
    </w:p>
    <w:p>
      <w:pPr>
        <w:pStyle w:val="Normal"/>
        <w:rPr/>
      </w:pPr>
      <w:r>
        <w:rPr>
          <w:sz w:val="28"/>
          <w:szCs w:val="28"/>
        </w:rPr>
        <w:t xml:space="preserve">4) источники внутреннего финансирования дефицита сельского бюджета в сумме </w:t>
      </w:r>
      <w:r>
        <w:rPr>
          <w:b/>
          <w:bCs/>
          <w:iCs/>
          <w:sz w:val="28"/>
          <w:szCs w:val="28"/>
        </w:rPr>
        <w:t xml:space="preserve">60,5 </w:t>
      </w:r>
      <w:r>
        <w:rPr>
          <w:sz w:val="28"/>
          <w:szCs w:val="28"/>
        </w:rPr>
        <w:t>тыс. рублей согласно приложению 1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 Утвердить основные характеристики сельского бюджета на 2026 год и на 2027 год:</w:t>
      </w:r>
    </w:p>
    <w:p>
      <w:pPr>
        <w:pStyle w:val="Normal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 xml:space="preserve">на 2026 год в сумме </w:t>
      </w:r>
      <w:r>
        <w:rPr>
          <w:b/>
          <w:bCs/>
          <w:iCs/>
          <w:sz w:val="28"/>
          <w:szCs w:val="28"/>
        </w:rPr>
        <w:t>13998,9</w:t>
      </w: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лей и на 2027 год в сумме </w:t>
      </w:r>
      <w:r>
        <w:rPr>
          <w:b/>
          <w:bCs/>
          <w:iCs/>
          <w:sz w:val="28"/>
          <w:szCs w:val="28"/>
        </w:rPr>
        <w:t xml:space="preserve">13832,9 </w:t>
      </w:r>
      <w:r>
        <w:rPr>
          <w:sz w:val="28"/>
          <w:szCs w:val="28"/>
        </w:rPr>
        <w:t>тыс. рублей;</w:t>
      </w:r>
    </w:p>
    <w:p>
      <w:pPr>
        <w:pStyle w:val="Normal"/>
        <w:rPr/>
      </w:pPr>
      <w:r>
        <w:rPr>
          <w:sz w:val="28"/>
          <w:szCs w:val="28"/>
        </w:rPr>
        <w:t xml:space="preserve">2) общий объем расходов сельского бюджета на 2026 год в сумме </w:t>
      </w:r>
      <w:r>
        <w:rPr>
          <w:b/>
          <w:bCs/>
          <w:iCs/>
          <w:sz w:val="28"/>
          <w:szCs w:val="28"/>
        </w:rPr>
        <w:t>13998,9</w:t>
      </w: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лей, в том числе условно утверждаемых расходов  в сумме </w:t>
      </w:r>
      <w:r>
        <w:rPr>
          <w:b/>
          <w:sz w:val="28"/>
          <w:szCs w:val="28"/>
        </w:rPr>
        <w:t>345,1</w:t>
      </w:r>
      <w:r>
        <w:rPr>
          <w:sz w:val="28"/>
          <w:szCs w:val="28"/>
        </w:rPr>
        <w:t xml:space="preserve"> тыс. рублей, и на 2027 год в сумме </w:t>
      </w:r>
      <w:r>
        <w:rPr>
          <w:b/>
          <w:bCs/>
          <w:iCs/>
          <w:sz w:val="28"/>
          <w:szCs w:val="28"/>
        </w:rPr>
        <w:t xml:space="preserve">13832,9 </w:t>
      </w:r>
      <w:r>
        <w:rPr>
          <w:sz w:val="28"/>
          <w:szCs w:val="28"/>
        </w:rPr>
        <w:t>тыс. рублей, в том числе условно утверждаемых расходов в сумме 691,5 тыс. рублей;</w:t>
      </w:r>
    </w:p>
    <w:p>
      <w:pPr>
        <w:pStyle w:val="Normal"/>
        <w:rPr/>
      </w:pPr>
      <w:r>
        <w:rPr>
          <w:sz w:val="28"/>
          <w:szCs w:val="28"/>
        </w:rPr>
        <w:t>3) дефицит сельского бюджета на 2026 год в сумме 0,0 тыс. рублей и на 2027 год в сумме 0,0 тыс. рублей;</w:t>
      </w:r>
    </w:p>
    <w:p>
      <w:pPr>
        <w:pStyle w:val="Normal"/>
        <w:rPr/>
      </w:pPr>
      <w:r>
        <w:rPr>
          <w:sz w:val="28"/>
          <w:szCs w:val="28"/>
        </w:rPr>
        <w:t>4) источники внутреннего финансирования дефицита сельского бюджета на 2026 год в сумме 0,0  тыс. рублей и на 2027 год в сумме 0,0  тыс. рублей согласно приложению 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2.  Доходы сельского бюджета на 2025 год и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твердить доходы сельского бюджета на 2025 год и плановый период  2026-2027 годы согласно приложению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на 2025 год и плановый период </w:t>
        <w:br/>
        <w:t>2026-2027 годов расходов сельского бюджета по бюджетной классификаци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сельского бюджета, установленного статьей 1 настоящего Решения:</w:t>
      </w:r>
    </w:p>
    <w:p>
      <w:pPr>
        <w:pStyle w:val="Normal"/>
        <w:rPr/>
      </w:pPr>
      <w:r>
        <w:rPr>
          <w:sz w:val="28"/>
          <w:szCs w:val="28"/>
        </w:rPr>
        <w:t>1.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и 4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  ведомственную структуру расходов сельского бюджета на 2025 год согласно приложению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3. ведомственную структуру расходов сельского бюджета </w:t>
        <w:br/>
        <w:t>на 2026-2027 годы согласно приложению 6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4. распределение бюджетных ассигнований по целевым статьям (муниципальных программам Стрете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2025 год согласно приложению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5. распределение бюджетных ассигнований по целевым статьям (муниципальных программам Стрете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плановый период 2026  и 2027 год согласно приложению 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убличные нормативные обязательства 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твердить общий объем средств сельского бюджета на исполнение публичных нормативных обязательств  Стретенского сельсовета   на 2025 год в сумме 0  тыс. руб., на 2026 год в сумме 0 тыс. руб.руб., на 2027 год в сумме  0 тыс. руб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е показателей сводной бюджетной росписи сельского бюджет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тановить, что руководитель  администрации Стретенского сельсовета вправе в ходе исполнения настоящего Решения вносить изменения в сводную бюджетную роспись сельского бюджета на 2025 год и плановый период 2026-2027  годов без внесения изменений в настоя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на сумму средств, выделяемых администрации сельсовета и бюджету муниципального образования за счет резервного фонда;</w:t>
      </w:r>
    </w:p>
    <w:p>
      <w:pPr>
        <w:pStyle w:val="Normal"/>
        <w:rPr/>
      </w:pPr>
      <w:r>
        <w:rPr>
          <w:sz w:val="28"/>
          <w:szCs w:val="28"/>
        </w:rPr>
        <w:t>б) на сумму межбюджетных трансфертов, поступивших из районного бюджета в 2025 году на осуществление отдельных целевых расходов на основании уведомлений финансового управления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 последующим внесением изменений в настоя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 случае изменения суммы средств межбюджетных трансфертов из районного бюджета за счет бюджетов всех уров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, и должностных окладов муниципальных служащих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5 году и  плановом периоде 2026 – 2027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ексация заработной платы работников, не являющихся лицами, замещающими муниципальные должности и должности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работная плата работников. не являющихся лицами, замещающими муниципальные должности и должност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5 году и плановом периоде 2026 – 2027 годов на коэффициент, равны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8. Общая предельная штатная численность муниципальных служа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едельная штатная численность муниципальных служащих, принятая к финансовому обеспечению в 2025 году и плановом периоде 2026-2027 годов, составляет 4 штатные единиц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средств, получаемых  казенным учреждением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 распорядителя средств местного бюджета на основании информации о фактическом поступлении доходов от сдачи в аренду имущества формирует заявки на финанс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0 Иные межбюджетные трансф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межбюджетных трансфертов, получаемых из других бюджетов в 2025 году составляет 13360,34 тыс  руб. в 2026 году составит 13363,47 тыс. руб. в 2027 году 13172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межбюджетных трансфертов, предоставляемым другим бюджетам в 2025 году составляет 2918,3 тыс  руб. в 2026 году составит 2918,3 тыс. руб. в 2027 году 2918,3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 Дорожный фонд администрации Стретенского сельсовет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1. Утвердить объем бюджетных ассигнований дорожного фонда администрации Стретенского сельсовета на 2025 год в сумме 360,7 тыс. рублей, на 2026 год в сумме 379,4 тыс. рублей, на 2027 год в сумме 396,7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12. Муниципальный внутренний долг сельск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ановить верхний предел муниципального внутреннего долга местного бюджета по долговым обязательст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1 января 2026 года в сумме 0,0 тыс. руб., в том числе по муниципальным гарантиям 0,0 тыс. руб;</w:t>
      </w:r>
    </w:p>
    <w:p>
      <w:pPr>
        <w:pStyle w:val="Normal"/>
        <w:rPr/>
      </w:pPr>
      <w:r>
        <w:rPr>
          <w:sz w:val="28"/>
          <w:szCs w:val="28"/>
        </w:rPr>
        <w:t>На 1 января 2027 года в сумме 0,0 тыс. руб., в том числе по муниципальным гарантиям 0,0 тыс. руб;</w:t>
      </w:r>
    </w:p>
    <w:p>
      <w:pPr>
        <w:pStyle w:val="Normal"/>
        <w:rPr/>
      </w:pPr>
      <w:r>
        <w:rPr>
          <w:sz w:val="28"/>
          <w:szCs w:val="28"/>
        </w:rPr>
        <w:t>На 1 января 2028 года в сумме 0,0 тыс. руб., в том числе по муниципальным гарантиям 0,0 тыс. руб;</w:t>
      </w:r>
    </w:p>
    <w:p>
      <w:pPr>
        <w:pStyle w:val="Normal"/>
        <w:rPr/>
      </w:pPr>
      <w:r>
        <w:rPr>
          <w:sz w:val="28"/>
          <w:szCs w:val="28"/>
        </w:rPr>
        <w:t>Установить предельный объем муниципального долга местного бюджета на 2025 год и плановый период 2026-2027 годов в сумме 0,0 руб.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Статья 13. Резервный фонд Стрет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Установить, что в расходной части сельского бюджета предусматривается резервный фонд администрации Стретенского сельсовета  2025 год в сумме 2,0 тыс. руб., на 2026 в сумме 2,0 тыс. руб., на 2027 годов в сумме 2,0 тыс. рублей.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 Расходование средств резервного фонда осуществляется в порядке, установленном Постановлением администрации Стретенского сельсовета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Обслуживание счета сель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сельского бюджета в части проведения и учета операций по кассовым поступлениям в сельский бюджет и кассовым выплатам из сельского бюджета осуществляется Управлением Федерального казначейства по Красноярскому краю через открытие и ведение лицевого счета сельского бюджета администрации Стретенского сельсовета Нижнеингашского района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нение сельского бюджета в части санкционирования оплаты денежных обязательств, открытия и ведения лицевых счетов так же осуществляется Управлением Федерального казначейства по Красноярск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15. Обслуживание счета местного бюдже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Кассовое обслуживание исполнение местного бюджет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.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2. Остатки средств местного бюджета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в полном объеме направляются на покрытие временных кассовых разрывов, возникающих в ходе исполнения местного бюджета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.</w:t>
      </w:r>
    </w:p>
    <w:p>
      <w:pPr>
        <w:pStyle w:val="TextBody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3. Остатки средств местного бюджета,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</w:t>
      </w:r>
      <w:r>
        <w:rPr>
          <w:b/>
          <w:szCs w:val="28"/>
          <w:lang w:val="ru-RU"/>
        </w:rPr>
        <w:t>имеющих целевое назначение</w:t>
      </w:r>
      <w:r>
        <w:rPr>
          <w:szCs w:val="28"/>
          <w:lang w:val="ru-RU"/>
        </w:rPr>
        <w:t>, подлежат возврату в доход бюджета, из которого они были ранее предоставлены в течении первых 15 рабочих дней текущего финансового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16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ступление в силу настоящего Решения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:                                                                                                Е. В. Жиганов</w:t>
      </w:r>
    </w:p>
    <w:p>
      <w:pPr>
        <w:pStyle w:val="Normal"/>
        <w:tabs>
          <w:tab w:val="clear" w:pos="720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6» декабря 2024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5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6-2027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58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9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9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32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2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5 год  и плановый период 2026-2027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43"/>
        <w:gridCol w:w="484"/>
        <w:gridCol w:w="581"/>
        <w:gridCol w:w="537"/>
        <w:gridCol w:w="742"/>
        <w:gridCol w:w="563"/>
        <w:gridCol w:w="844"/>
        <w:gridCol w:w="703"/>
        <w:gridCol w:w="5122"/>
        <w:gridCol w:w="1133"/>
        <w:gridCol w:w="1133"/>
        <w:gridCol w:w="1128"/>
      </w:tblGrid>
      <w:tr>
        <w:trPr>
          <w:trHeight w:val="29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5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7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60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7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96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8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8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3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3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80,0</w:t>
            </w:r>
          </w:p>
        </w:tc>
      </w:tr>
      <w:tr>
        <w:trPr>
          <w:trHeight w:val="8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2,0</w:t>
            </w:r>
          </w:p>
        </w:tc>
      </w:tr>
      <w:tr>
        <w:trPr>
          <w:trHeight w:val="2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4,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5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1,0</w:t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360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363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172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71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7,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7,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6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6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67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4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4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443,5</w:t>
            </w:r>
          </w:p>
        </w:tc>
      </w:tr>
      <w:tr>
        <w:trPr>
          <w:trHeight w:val="3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3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1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жарная безопаснос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одержание дорог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доплата до регион.  выпла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97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998,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32,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13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03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459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60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095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201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3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обилизационная и вневойсковая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дготов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3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0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0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7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7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6 – 2027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98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32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064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72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60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60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507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57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395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06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льн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1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1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79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6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79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9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5,1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91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1188"/>
        <w:gridCol w:w="1188"/>
        <w:gridCol w:w="1656"/>
        <w:gridCol w:w="1136"/>
        <w:gridCol w:w="1452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26.12. 2024 г. №  35-113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5 г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5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3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59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2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1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5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5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7,6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1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9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8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3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7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6-2027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2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2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7,1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7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03,2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51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51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года № 35-1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5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3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51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97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97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4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0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0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5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3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,0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79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3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60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5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5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5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797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8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8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6-2027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2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6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0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1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3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1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1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,7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36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2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,3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07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57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77" w:right="49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0:00Z</dcterms:created>
  <dc:creator>Татьяна Закаблукова</dc:creator>
  <dc:description/>
  <cp:keywords/>
  <dc:language>en-US</dc:language>
  <cp:lastModifiedBy>user</cp:lastModifiedBy>
  <cp:lastPrinted>2024-11-13T10:37:00Z</cp:lastPrinted>
  <dcterms:modified xsi:type="dcterms:W3CDTF">2024-12-25T09:49:00Z</dcterms:modified>
  <cp:revision>140</cp:revision>
  <dc:subject/>
  <dc:title> </dc:title>
</cp:coreProperties>
</file>