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12.2024                                    с. Стретенка                                  № 35-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третенского сельского Совета депутатов Нижнеингашского района Красноярского края от 20.04.2022 № 11-38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третенского сельсовета» (в редакции от 27.04.2022 № 12-41; от 26.12.2022 № 16-54; от 24.05.2023 № 20-68; от 26.12.2023 № 26-81)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Style16"/>
        <w:tabs>
          <w:tab w:val="clear" w:pos="708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  <w:bCs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роектом постановления Правительства Красноярского края «О внесении изменений  в   постановление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третен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Стретенского сельского Совета депутатов от 20.04.2022 № 11-38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третенского сельсовета» (в редакции от 27.04.2022 № 12-41; от 26.12.2022 № 16-54; от 24.05.2023 № 20-68; от 26.12.2023 № 26-81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 Абзаце 2 пункта 2 статьи 3 Положения цифры «3000» заменить на цифры «6200»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2   Статью 3 дополнить пунктом 5 Положения следующего содерж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5. В месяце, в котором лицам, замещающим муниципальные должности,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ы ежемесячного денежного поощрения, определенные в соответствии с абзацем 2 пункта 2 статьи 3 настоящего приложения, в 2025 году увеличиваются на размер, рассчитываемый по формул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в=Отп х Кув-Отп, (1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,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ув рассчитывается в случае, если при определении среднего дневного заработка учитываются периоды, предшествующие 01 января 2025 год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в = (ОТ1+ (3200 руб. х Кмес х Крк) + ОТ2) / (ОТ1 + ОТ2), (2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1- выплаты, фактически начисленные лицам, замещающим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01 января 2025 года,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лицам, замещающим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01 января 2025 года,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01 января 2025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к -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 Статью 9 Положения изложить в новой редакции: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</w:rPr>
        <w:t xml:space="preserve"> Размеры ежемесячного денежного поощрения составляют - 2,3 (должностных окладов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ры ежемесячного денежного поощрения, определенные в соответствии с абзацем 1 настоящей статьи, увеличиваются на 6200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есяце, в котором муниципальному служащему производятся начисления исходя из средней заработной платы, определенной в соответствии с нормативными правовыми актами Российской Федерации и выплачиваемые за счет фонда оплаты труда, за исключением пособий по временной нетрудоспособности, размеры ежемесячного денежного поощрения, определенные в соответствии с пунктом 1 настоящей статьи, увеличиваются на размер, рассчитываемый по формул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в=Отп х Кув-Отп, (1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в – размер увеличения ежемесячного денежного поощр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, за исключением пособий по временной нетрудоспособ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01 января 2024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в = (ОТ1+ (3000 х Кмес х Крк) + ОТ2)/ (ОТ1+ОТ2), (2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1-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01 января 2024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01 января 2024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 за период до 01 января 2024 года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к - районный коэффициент, процентная надбавка к заработной плате за стаж работы в районах Крайнего Севера и приравненных к ним местностям и иных местностях с особыми климатическими условиями.» </w:t>
      </w:r>
      <w:r>
        <w:rPr/>
        <w:t>(в редакции от 26.12.2023 № 26-81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месяце, в котором муниципальному служащему начисления производится 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ы ежемесячного денежного поощрения, определенные в соответствии с абзацем 2 статьи 9 настоящего положения, увеличиваются на размер, рассчитываемый по формул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в=Отп х Кув-Отп, (1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Д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01 января 2025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в = (ОТ1+ (3200 руб. х Кмес х Крк) + ОТ2) / (ОТ1 + ОТ2), (2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1-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01 января 2025 года,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01 января 2025 года,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01 января 2025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к -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</w:rPr>
        <w:t xml:space="preserve"> Приложение № 1 и приложение № 2 к положению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Стретенского сельсовета изложить в новой редакции согласно приложению № 1 и приложению №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шение вступает в силу со дня его официального опубликования (обнародования) в печатном издании « Информационный вестник» Стретенского сельсовета Нижнеингашского района и применяется к правоотношениям, возникшим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овета                                                                  Е.В. Жиган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решению сельского Совета</w:t>
      </w:r>
    </w:p>
    <w:p>
      <w:pPr>
        <w:pStyle w:val="Normal"/>
        <w:ind w:firstLine="720"/>
        <w:jc w:val="right"/>
        <w:rPr/>
      </w:pPr>
      <w:r>
        <w:rPr/>
        <w:t xml:space="preserve">от 26.12.2024г. № 35-10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денежного вознаграждения и ежемесячного денежного поощрения лиц, замещающих муниципальные дол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1. Установить, что размеры оплаты труда выборных должностных лиц состоят из размеров денежного вознаграждения и размеров ежемесячного денежного поощрения.</w:t>
      </w:r>
    </w:p>
    <w:p>
      <w:pPr>
        <w:pStyle w:val="Normal"/>
        <w:rPr>
          <w:sz w:val="28"/>
        </w:rPr>
      </w:pPr>
      <w:r>
        <w:rPr>
          <w:sz w:val="28"/>
        </w:rPr>
        <w:t>2. Размеры денежного вознаграждения выборных должностных лиц, осуществляющих свои полномочия на постоянной основе устанавливаются в следующих размерах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right"/>
        <w:rPr/>
      </w:pPr>
      <w:r>
        <w:rPr/>
        <w:t>(рублей в месяц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880"/>
      </w:tblGrid>
      <w:tr>
        <w:trPr>
          <w:trHeight w:val="7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</w:t>
              <w:br/>
              <w:t xml:space="preserve">долж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 денежного вознагра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ежемесячного денежного поощрения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79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9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/>
      </w:pPr>
      <w:r>
        <w:rPr/>
        <w:t>(внесено изменение в ред от 27.04.2022 № 12-41, от 24.05.2023 № 20-68)</w:t>
      </w:r>
    </w:p>
    <w:p>
      <w:pPr>
        <w:pStyle w:val="Normal"/>
        <w:jc w:val="both"/>
        <w:rPr/>
      </w:pPr>
      <w:r>
        <w:rPr>
          <w:sz w:val="28"/>
        </w:rPr>
        <w:t>3. 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720"/>
        <w:jc w:val="right"/>
        <w:rPr/>
      </w:pPr>
      <w:r>
        <w:rPr/>
        <w:t>к решению сельского Совета</w:t>
      </w:r>
    </w:p>
    <w:p>
      <w:pPr>
        <w:pStyle w:val="Normal"/>
        <w:jc w:val="right"/>
        <w:rPr/>
      </w:pPr>
      <w:r>
        <w:rPr/>
        <w:t>от 26.12.2024г. № 35-1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ы должностных окладов муниципальных служащих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 в месяц)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115"/>
      </w:tblGrid>
      <w:tr>
        <w:trPr>
          <w:trHeight w:val="312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</w:tc>
      </w:tr>
      <w:tr>
        <w:trPr>
          <w:trHeight w:val="265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муниципального образования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97,0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70,0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8,0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-й категории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8,00</w:t>
            </w:r>
          </w:p>
        </w:tc>
      </w:tr>
    </w:tbl>
    <w:p>
      <w:pPr>
        <w:pStyle w:val="Normal"/>
        <w:rPr/>
      </w:pPr>
      <w:r>
        <w:rPr/>
        <w:t>(внесено изменение в ред. от 27.04.2022 № 12-41, от 24.05.2023 № 20-68)</w:t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8:00Z</dcterms:created>
  <dc:creator>Пользователь</dc:creator>
  <dc:description/>
  <cp:keywords/>
  <dc:language>en-US</dc:language>
  <cp:lastModifiedBy>user</cp:lastModifiedBy>
  <cp:lastPrinted>2024-12-23T14:21:00Z</cp:lastPrinted>
  <dcterms:modified xsi:type="dcterms:W3CDTF">2024-12-23T11:21:00Z</dcterms:modified>
  <cp:revision>154</cp:revision>
  <dc:subject/>
  <dc:title> </dc:title>
</cp:coreProperties>
</file>