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ЕТЕНСКИЙ СЕЛЬСКИ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ИНГАШСКОГО РАЙОНА </w:t>
        <w:br/>
        <w:t>КРАСНОЯРСКОГО КР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1.2024г.                                                  с. Стретенка                                            № 34-105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действии </w:t>
      </w:r>
      <w:r>
        <w:rPr>
          <w:rFonts w:cs="Times New Roman" w:ascii="Times New Roman" w:hAnsi="Times New Roman"/>
          <w:sz w:val="24"/>
          <w:szCs w:val="24"/>
        </w:rPr>
        <w:t>инициативной группы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третенского сель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амках поддержки Программы местных инициатив, являющейся частью государственной программы «Содействие развитию местного самоуправления» в Красноярском крае, в соответствии со статьей 26.1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Обращения инициативной группы Стретенского сельсовета, от имени инициатора проведения собрания - населения Стретенского сельсовет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ельсовета Нижнеингашского райо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тенск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ельский Совет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роведение итогового собрания инициативной группы Стретен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14.11.2024г. в 14.00ч., в здании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кого дома культуры. </w:t>
      </w:r>
      <w:r>
        <w:rPr>
          <w:rFonts w:cs="Times New Roman" w:ascii="Times New Roman" w:hAnsi="Times New Roman"/>
          <w:sz w:val="24"/>
          <w:szCs w:val="24"/>
        </w:rPr>
        <w:t>На повестку дня собрания вынести вопрос: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ждение жителями Стретенского сельсовета, внесение предложений и принятие решения </w:t>
      </w:r>
      <w:r>
        <w:rPr>
          <w:rFonts w:cs="Times New Roman" w:ascii="Times New Roman" w:hAnsi="Times New Roman"/>
          <w:sz w:val="24"/>
          <w:szCs w:val="24"/>
        </w:rPr>
        <w:t xml:space="preserve">о направлении от имени жителей Стретенского сельсовета, инициативного проекта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ия в конкурсном отборе по Программе ППМИ – 2025 в Красноярском крае», тема проекта ремонт  СДК с. Стретенка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ициативной группе известить жителей населенных пунктов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а о дате, времени и месте проведения собрания, провести регистрацию участников собрания, итоги собрания опубликовать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печатном издании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овета «Информационный вестник»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комиссию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Совета депутатов по законности, правопорядку, защите прав граждан и местному самоуправлению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шение принятое собранием, подлежит обязательному рассмотрению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овета, </w:t>
      </w:r>
      <w:r>
        <w:rPr>
          <w:rFonts w:cs="Times New Roman" w:ascii="Times New Roman" w:hAnsi="Times New Roman"/>
          <w:sz w:val="24"/>
          <w:szCs w:val="24"/>
        </w:rPr>
        <w:t>в течение 30 дней со дня поступления с направлением письменного ответа инициативной группе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ее Решение вступает в силу со дня подписания и официального опубликования в печатном издании </w:t>
      </w:r>
      <w:r>
        <w:rPr>
          <w:rFonts w:cs="Times New Roman" w:ascii="Times New Roman" w:hAnsi="Times New Roman"/>
          <w:sz w:val="24"/>
          <w:szCs w:val="24"/>
        </w:rPr>
        <w:t>Стрет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овета «Информационный вестник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тенского сельсовета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трете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Е.В. Жиган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46:00Z</dcterms:created>
  <dc:creator>user</dc:creator>
  <dc:description/>
  <cp:keywords/>
  <dc:language>en-US</dc:language>
  <cp:lastModifiedBy>user</cp:lastModifiedBy>
  <cp:lastPrinted>2024-11-06T10:04:00Z</cp:lastPrinted>
  <dcterms:modified xsi:type="dcterms:W3CDTF">2024-11-06T07:04:00Z</dcterms:modified>
  <cp:revision>33</cp:revision>
  <dc:subject/>
  <dc:title/>
</cp:coreProperties>
</file>