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ТРЕТЕНСКИЙ  СЕЛЬСКИЙ  СОВЕТ 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НЕИНГАШ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12.2024                                                                                      с. Стретенка                                                        № 35-1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 внесении изменений и дополнений  в решения от 27.08.2024  № 32-1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6.2024 № 30-93,  от 03.05.2024г. № 29-9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2.02.2024г № 27-86,  от 26.12.2023г  № 26-8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«О бюджете     сельсовета на  2024 год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плановый период 2025-2026 годов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ссмотрев  предложения администрации  Стретенского  сельсовета по внесению  изменений в  решение  Стретенского сельского  Совета  депутатов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 от 27.08.2024г № 32-102, от 06.06.2024 № 30-93, от 03.05.2024г. № 29-90, от 22.02.2024г. № 27-86, от  26.12.2023г №  26-83 «О бюджете  сельсовета  на  2024 год  и плановый  период  2025-2026  годов»  и  руководствуясь  ст. 7  Устава  Стретенского сельсовета  Нижнеингашского  района  Красноярского  края  и  Законом  Красноярского  края  от 10.07.2007г.  № 2-317  «О  межбюджетных  отношениях  в Красноярском  крае»,  Стретенский  сельский  Совет  депутатов  РЕШ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   Внести изменения в решение  от  27.08.2024г. № 32-102,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от 06.06.2024 № 30-93, от 03.05.2024г. № 29-90,  от 22.02.2024г.№ 27-86, от 26.12.2023г. № 26-83 «О бюджете  сельсовета на  2024 год  и  плановый  период  2025-2026 годов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1  В статье 1 пункта 1 подпункт 1 цифры по доходам «18289,7 тыс. руб» заменить цифрами «18710,4 тыс  руб»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2  В статье 1 пункта 1 подпункта 2  цифры по расходам «18433,1тыс. руб » заменить цифрами «18868,2 тыс. руб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   Приложения № 1, 2, 4, 5, 7 к  решению  изложить  в новой  редакции  согласно  приложениям  № 1, 2, 3, 5, 7  к настоящему  решени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   Контроль  за исполнением  настоящего  решения  возложить  на  постоянную  комиссию  по  бюджету  и экономическим  вопрос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  Настоящее  решение  вступает  в  силу  со  дня  его официального  опубликования  в «Информационном  Вестнике»  администрации  Стретенского сельсовета  Нижнеингашского  района  Красноярского  кра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сельсовета:                                                             Е. В. Жиганов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26 » _декабря_2024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24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5-2026 год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458"/>
        <w:gridCol w:w="1701"/>
        <w:gridCol w:w="1560"/>
        <w:gridCol w:w="1559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7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24 год  и плановый период 2025-2026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  <w:gridCol w:w="360"/>
        <w:gridCol w:w="540"/>
        <w:gridCol w:w="540"/>
        <w:gridCol w:w="750"/>
        <w:gridCol w:w="567"/>
        <w:gridCol w:w="851"/>
        <w:gridCol w:w="709"/>
        <w:gridCol w:w="5244"/>
        <w:gridCol w:w="1134"/>
        <w:gridCol w:w="1134"/>
        <w:gridCol w:w="1134"/>
      </w:tblGrid>
      <w:tr>
        <w:trPr>
          <w:trHeight w:val="29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4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6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5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3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</w:tr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firstLine="723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4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5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40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 НА 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5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39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259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пожарная безопас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одержание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пециальная крае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краевое софинансирование самооблож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реализация мероприятий за счёт иного межбюджетного трансферта за содействие развития налогового потенц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8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744,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07</w:t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ок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ассификаци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433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634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58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208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8269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5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5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экономи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Жилищно-коммунально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озяй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1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1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773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773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оциальная пол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ругие вопросы в социальной полити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7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30"/>
        <w:gridCol w:w="6281"/>
        <w:gridCol w:w="1135"/>
        <w:gridCol w:w="1128"/>
        <w:gridCol w:w="1621"/>
        <w:gridCol w:w="1127"/>
        <w:gridCol w:w="2029"/>
        <w:gridCol w:w="673"/>
        <w:gridCol w:w="250"/>
        <w:gridCol w:w="235"/>
        <w:gridCol w:w="16"/>
      </w:tblGrid>
      <w:tr>
        <w:trPr>
          <w:trHeight w:val="345" w:hRule="atLeast"/>
        </w:trPr>
        <w:tc>
          <w:tcPr>
            <w:tcW w:w="152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2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5 – 2026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879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744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52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206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р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ва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ции, местных администраци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22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578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вный фонд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811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540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деятельность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Защита населения и территории от чрезвычайных ситуаций 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иродного и техногенного характера, гражданская оборо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0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43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87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81" w:type="dxa"/>
            <w:tcBorders/>
            <w:tcMar>
              <w:left w:w="30" w:type="dxa"/>
              <w:right w:w="30" w:type="dxa"/>
            </w:tcMar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5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81" w:type="dxa"/>
            <w:tcBorders/>
            <w:tcMar>
              <w:left w:w="30" w:type="dxa"/>
              <w:right w:w="30" w:type="dxa"/>
            </w:tcMar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5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8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5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4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26.12.2024г. №  35-107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6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8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4 год</w:t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8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61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9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24 год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628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68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34,7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8,1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8,1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3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08,9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08,9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6,6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69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65,7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4,4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7,8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,7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,8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1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1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7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6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,8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200000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,1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1,1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1,1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38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73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73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 П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64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7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64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7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74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социальной политик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населению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008301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  <w:tc>
          <w:tcPr>
            <w:tcW w:w="1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5-2026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44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206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1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9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0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6,8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5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4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5"/>
        <w:gridCol w:w="1560"/>
        <w:gridCol w:w="1275"/>
        <w:gridCol w:w="1418"/>
        <w:gridCol w:w="1276"/>
      </w:tblGrid>
      <w:tr>
        <w:trPr>
          <w:trHeight w:val="3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3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868,2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92,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65,7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84,9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4,4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7,8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,7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,8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,9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9,8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,8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6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1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1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1,1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75,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8,1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8,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58,1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8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,3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8,9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8,9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8,9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6,62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,2</w:t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2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6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,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6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,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74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74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</w:t>
            </w:r>
          </w:p>
        </w:tc>
      </w:tr>
      <w:tr>
        <w:trPr>
          <w:trHeight w:val="2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социальной  политик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 выплаты 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ода № 35-1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-2026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01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6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8,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8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8,4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30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22,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493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qFormat/>
    <w:rPr>
      <w:sz w:val="28"/>
      <w:szCs w:val="24"/>
    </w:rPr>
  </w:style>
  <w:style w:type="character" w:styleId="12">
    <w:name w:val="Стиль Заголовок 1 + Темно-синий Знак"/>
    <w:qFormat/>
    <w:rPr>
      <w:rFonts w:cs="Arial"/>
      <w:b/>
      <w:bCs/>
      <w:cap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qFormat/>
    <w:rPr>
      <w:sz w:val="28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5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b/>
      <w:bCs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50:00Z</dcterms:created>
  <dc:creator>Татьяна Закаблукова</dc:creator>
  <dc:description/>
  <cp:keywords/>
  <dc:language>en-US</dc:language>
  <cp:lastModifiedBy>user</cp:lastModifiedBy>
  <cp:lastPrinted>2024-12-23T14:19:00Z</cp:lastPrinted>
  <dcterms:modified xsi:type="dcterms:W3CDTF">2024-12-23T11:19:00Z</dcterms:modified>
  <cp:revision>172</cp:revision>
  <dc:subject/>
  <dc:title> </dc:title>
</cp:coreProperties>
</file>