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ТЕ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6.03.2021г                             с.Стретенка                                   № 05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административной комиссии Стрет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ингаш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г. № 131 - ФЗ « Об общих принципах организации местного самоуправления в Российской Федерации», Законом Красноярского края  от 23.04.2009 г. № 8-3168 « Об административных комиссиях в Красноярском крае», Законом Красноярского края от 23.04.2009г. № 8-3170 «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по представлению главы муниципального образования кандидатов в члены административной комиссии, руководствуясь Уставом, Стретенский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административную комиссию Стретенского сельсо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сональный состав административной комиссии Стретенского сельсовета ( согласно приложению № 1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деятельности административной комиссии, направленной на рассмотрение дел об административных правонарушениях в соответствии</w:t>
      </w:r>
      <w:r>
        <w:rPr/>
        <w:t xml:space="preserve"> </w:t>
      </w:r>
      <w:r>
        <w:rPr>
          <w:sz w:val="28"/>
          <w:szCs w:val="28"/>
        </w:rPr>
        <w:t xml:space="preserve">с Законом края « Об административных правонарушениях» (согласно приложения № 2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третенского сельского Совета депутатов от 28.06.2013г. № 30-97 « Об административной комиссии Стретенского сельсовета Нижнеингашского района Красноярского края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вступает в силу с момента официального опубликования в информационном выпуске «Информацион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Жиганов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  <w:tab/>
      </w:r>
    </w:p>
    <w:p>
      <w:pPr>
        <w:pStyle w:val="Normal"/>
        <w:tabs>
          <w:tab w:val="clear" w:pos="708"/>
          <w:tab w:val="left" w:pos="4212" w:leader="none"/>
          <w:tab w:val="left" w:pos="5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е Стретенского</w:t>
      </w:r>
    </w:p>
    <w:p>
      <w:pPr>
        <w:pStyle w:val="Normal"/>
        <w:tabs>
          <w:tab w:val="clear" w:pos="708"/>
          <w:tab w:val="left" w:pos="4212" w:leader="none"/>
          <w:tab w:val="left" w:pos="553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212" w:leader="none"/>
          <w:tab w:val="left" w:pos="5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6.03.2021 № 05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ДМИНИСТРАТИВ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Стретенского  сельсовета Нижнеингаш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комиссии – Левданская Галина Васильевна учитель математики Стретенская СШ    МБОУ им. П.М. Бахарева                                                                                                               2. Заместитель председателя комиссии - Сергунова Екатерина Михай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екретарь комиссии –Прокопьева Вероника Сергеевна,  зав. клубом  д. Новорождественка                                                                                                                                    4. 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реева Галина Геннадьевна врач Стретенского Ф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пень Зинаида Ивановна – председатель Совета ветер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е Стрет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6.03.2021 № 05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04" w:leader="none"/>
        </w:tabs>
        <w:jc w:val="center"/>
        <w:rPr/>
      </w:pPr>
      <w:r>
        <w:rPr>
          <w:b/>
          <w:sz w:val="28"/>
          <w:szCs w:val="28"/>
        </w:rPr>
        <w:t>Об административной комиссии администрации Стретенского сельсовета</w:t>
      </w:r>
    </w:p>
    <w:p>
      <w:pPr>
        <w:pStyle w:val="Normal"/>
        <w:tabs>
          <w:tab w:val="clear" w:pos="708"/>
          <w:tab w:val="left" w:pos="32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left" w:pos="735" w:leader="none"/>
          <w:tab w:val="left" w:pos="320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tabs>
          <w:tab w:val="clear" w:pos="708"/>
          <w:tab w:val="left" w:pos="630" w:leader="none"/>
          <w:tab w:val="left" w:pos="735" w:leader="none"/>
          <w:tab w:val="left" w:pos="320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разработано в соответствии с Кодексом Российской Федерации об административных правонарушениях, Законом Красноярского края от 23.04.2009 г. № 8-3168 « Об  административных комиссиях в Красноярском крае», Законом Красноярского края « Об административных правонарушениях» и определяет порядок деятельности административной комиссии администрации Ивановского сельсовета</w:t>
      </w:r>
    </w:p>
    <w:p>
      <w:pPr>
        <w:pStyle w:val="Normal"/>
        <w:tabs>
          <w:tab w:val="clear" w:pos="708"/>
          <w:tab w:val="left" w:pos="624" w:leader="none"/>
          <w:tab w:val="left" w:pos="320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Административная комиссия администрации Стретенского сельсовета ( далее - Комиссия)  создается представительным органом муниципального образования по представлению главы муниципального образования.</w:t>
      </w:r>
    </w:p>
    <w:p>
      <w:pPr>
        <w:pStyle w:val="Normal"/>
        <w:tabs>
          <w:tab w:val="clear" w:pos="708"/>
          <w:tab w:val="left" w:pos="624" w:leader="none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Комиссия является постоянно действующим коллегиальным органом, уполномоченным рассматривать дела об административных правонарушениях и составления протоколов об административных правонарушениях, предусмотренных Законом Красноярского края « Об административных правонарушениях».</w:t>
        <w:tab/>
      </w:r>
    </w:p>
    <w:p>
      <w:pPr>
        <w:pStyle w:val="Normal"/>
        <w:tabs>
          <w:tab w:val="clear" w:pos="708"/>
          <w:tab w:val="left" w:pos="420" w:leader="none"/>
          <w:tab w:val="left" w:pos="720" w:leader="none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Комиссия в своей деятельности руководствуется Конституцией Российской Федерации, федеральным законодательством и </w:t>
        <w:tab/>
        <w:t>законодательством Красноярского края, а также настоящим Положением.</w:t>
      </w:r>
    </w:p>
    <w:p>
      <w:pPr>
        <w:pStyle w:val="Normal"/>
        <w:tabs>
          <w:tab w:val="clear" w:pos="708"/>
          <w:tab w:val="left" w:pos="420" w:leader="none"/>
          <w:tab w:val="left" w:pos="720" w:leader="none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одведомственность дел, рассматриваемых Комиссией, определяется главой 14 Закона Красноярского края « Об административных правонарушениях».</w:t>
      </w:r>
    </w:p>
    <w:p>
      <w:pPr>
        <w:pStyle w:val="Normal"/>
        <w:tabs>
          <w:tab w:val="clear" w:pos="708"/>
          <w:tab w:val="left" w:pos="684" w:leader="none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 Комиссия имеет круглую печать, содержащую ее полное наименование, штампы и бланки, а также иные реквизиты. Комиссия не является юридическим лицом.</w:t>
      </w:r>
    </w:p>
    <w:p>
      <w:pPr>
        <w:pStyle w:val="Normal"/>
        <w:tabs>
          <w:tab w:val="clear" w:pos="708"/>
          <w:tab w:val="left" w:pos="684" w:leader="none"/>
          <w:tab w:val="left" w:pos="3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45" w:leader="none"/>
          <w:tab w:val="left" w:pos="684" w:leader="none"/>
          <w:tab w:val="left" w:pos="37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ЗАДАЧИ КОМИССИИ</w:t>
      </w:r>
    </w:p>
    <w:p>
      <w:pPr>
        <w:pStyle w:val="Normal"/>
        <w:tabs>
          <w:tab w:val="clear" w:pos="708"/>
          <w:tab w:val="left" w:pos="540" w:leader="none"/>
          <w:tab w:val="left" w:pos="645" w:leader="none"/>
          <w:tab w:val="left" w:pos="684" w:leader="none"/>
          <w:tab w:val="left" w:pos="37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Комиссия обеспечивает выполнение задач, предусмотренных статьей 1.2. Кодекса Российской Федерации об административных правонарушениях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миссия реализует свои задачи на основе полного, объективного всестороннего и своевременного выяснения обстоятельств каждого дела, разрешения его в точном соответствии с требованиями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Комиссия выявляет причины и условия, способствующие совершению административ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75" w:leader="none"/>
          <w:tab w:val="left" w:pos="29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КОМИССИИ</w:t>
      </w:r>
    </w:p>
    <w:p>
      <w:pPr>
        <w:pStyle w:val="Normal"/>
        <w:tabs>
          <w:tab w:val="clear" w:pos="708"/>
          <w:tab w:val="left" w:pos="675" w:leader="none"/>
          <w:tab w:val="left" w:pos="295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миссия в целях реализации возложенных на нее задач имеет право запрашивать у государственных органов, органов местного самоуправления, юридических лиц, физических лиц, осуществляющих предпринимательскую деятельность без образования юридического лица, и граждан документы, необходимые для рассматриваемого дела.</w:t>
      </w:r>
    </w:p>
    <w:p>
      <w:pPr>
        <w:pStyle w:val="Normal"/>
        <w:tabs>
          <w:tab w:val="clear" w:pos="708"/>
          <w:tab w:val="left" w:pos="795" w:leader="none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ссия имеет право вызывать на свои заседания граждан и должностных лиц для получения сведений по рассматриваемым ею вопросам.        </w:t>
      </w:r>
    </w:p>
    <w:p>
      <w:pPr>
        <w:pStyle w:val="Normal"/>
        <w:tabs>
          <w:tab w:val="clear" w:pos="708"/>
          <w:tab w:val="left" w:pos="795" w:leader="none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Комиссия в праве применять к правонарушителям меры административного наказания, отнесенные к ее компетенции Законом Красноярского края « Об административных правонарушениях».</w:t>
      </w:r>
    </w:p>
    <w:p>
      <w:pPr>
        <w:pStyle w:val="Normal"/>
        <w:tabs>
          <w:tab w:val="clear" w:pos="708"/>
          <w:tab w:val="left" w:pos="645" w:leader="none"/>
          <w:tab w:val="left" w:pos="795" w:leader="none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Комиссия придет к выводу, что правонарушение содержит признаки преступления, она передает материалы в соответствующие правоохранительные органы.</w:t>
        <w:tab/>
      </w:r>
    </w:p>
    <w:p>
      <w:pPr>
        <w:pStyle w:val="Normal"/>
        <w:tabs>
          <w:tab w:val="clear" w:pos="708"/>
          <w:tab w:val="left" w:pos="645" w:leader="none"/>
          <w:tab w:val="left" w:pos="795" w:leader="none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ТИВНОЙ КОМИСС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секретарь административной комиссии должен иметь гражданство Российской Федерации и, как правило,  юридическое образование. Члены административной комиссии должны иметь высшее или среднее профессиона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, заместитель председателя, ответственный секретарь, и члены административной комиссии осуществляют свою деятельность на общественных нача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ем, заместитель председателя, ответственным секретарем, членами административной комиссии могут быть следующие должност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Руководители и заместители руководителей в исполнительно-распорядительных органах местного самоуправления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олжностные лица, замещающие должности муниципальной службы категории «специалисты» в исполнительно-распорядительных органах местного самоуправления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Руководители и заместители руководителей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ленами административной комиссии могут быть депутаты представительных городских  округов, поселений, а также представители общественности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 административной комиссии не может быть менее пяти человек. Одно и то же лицо может быть назначено членом административной комиссии неограниченное число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лномочия действующего состава административной комиссии прекращаются с момента формирования нового состава административной комиссии не менее пяти членов нового состава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ЧЛЕНО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административ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существляет руководство деятельности административ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седательствует на заседаниях комиссии и организует ее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частвует в голосовании при вынесении постановления или определения по делу об административном правонару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протоколы заседаний, постановления и определения, выносимые административной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носит от имени административной комиссии предложения должностным лицам органов государственной власти края и органам местного самоуправления по вопросам профилактики административ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административной комиссии осуществляет по поручению председателя административной комиссии отдельные его полномочия и замещает председателя административной комиссии в случае его отсутствия или невозможности осуществления им свои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й секретарь административ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одготовку материалов дел об  административных правонарушениях к рассмотрению на заседаниях административ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з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дет протокол заседания и подписывает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рассылку постановлений и определений, вынесенных административной комиссией, лицам, в отношении которых они вынесены, их представителям и потерпев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ведет делопроизводство, связанное с деятельностью административ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ет свою деятельность под руководством председателя и заместителя председателя административ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лены административной комиссии, в том числе председатель, заместитель председателя и ответственный секретар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варительно, до начала заседания административной комиссии, знакомятся с материалами внесенных на рассмотрение дел об административных правонару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частвуют в заседаниях административ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частвуют в обсуждении принимаемых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частвуют в голосовании при приняти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токолы об административных правонарушениях составляют должностные лица, указанные в подпункте 1-8 пункта 1 статьи 2 Закона края « Об административных комиссиях в Красноярском крае», являющиеся членами административной комиссии, в том числе председатель, заместитель председателя и ответственный секретарь, в соответствии с пунктом 7 статьи 15.2. Закона края « Об административных правонаруш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Формой  работы Комиссии является заседание. Комиссия заседает под руководством председателя Комиссии, а в случае его отсутствия – заместителя председателя Комиссии. Порядок созыва административной комиссии и их периодичность определяется регламентом работы комиссии, утверждаемым главо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Заседание административной комиссии считается правомочным, если на нем присутствует не менее половины от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Решения по рассматриваемому административной комиссией делу об административном правонарушении принимаются большинством голосов от числа членов административной комиссии, присутствующих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АДМИНИСТРАТИВНОЙ КОМИССИЕЙ ДЕЛ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Административная комиссия рассматривает дела об административных правонарушениях в порядке, установленном Кодексом Российской Федерации об административных правонарушениях, Законом Красноярского края «Об административных правонарушениях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ЛО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Для решения вопросов, отнесенных законодательством к компетенции Комиссии по рассмотрению дел об административных правонарушениях в обязательном порядке, ведется следующ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(журналы) регистрации материалов, поступивших на рассмотрение административной комиссии муниципального образования, с отражением в них вынесенного по каждому рассмотренному делу  постановления Комиссии и результатов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ротоколов заседани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остановлений по делу об административном правонарушении, вынесенных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еобходимости председателем Комиссии может быть признано целесообразным ведение и иной документации, способствующей улучшению организации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31:00Z</dcterms:created>
  <dc:creator>Светлана</dc:creator>
  <dc:description/>
  <cp:keywords/>
  <dc:language>en-US</dc:language>
  <cp:lastModifiedBy>user</cp:lastModifiedBy>
  <cp:lastPrinted>2021-03-18T15:19:00Z</cp:lastPrinted>
  <dcterms:modified xsi:type="dcterms:W3CDTF">2021-03-18T11:22:00Z</dcterms:modified>
  <cp:revision>19</cp:revision>
  <dc:subject/>
  <dc:title>СОВЕТ ДЕПУТАТОВ ИВАНОВСКОГО СЕЛЬСОВЕТА</dc:title>
</cp:coreProperties>
</file>