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                                                                         НИЖНЕИНГАШСКОГО РАЙОНА                                                                            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3.2021г.                                  с. Стретенка                               № 06</w:t>
      </w:r>
    </w:p>
    <w:p>
      <w:pPr>
        <w:pStyle w:val="Heading"/>
        <w:spacing w:before="240" w:after="0"/>
        <w:jc w:val="left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b/>
          <w:i w:val="false"/>
          <w:sz w:val="24"/>
          <w:szCs w:val="24"/>
        </w:rPr>
        <w:t>Об утверждении муниципальной программы « Вопросы Жизнеобеспечения Стретенского сельсовета» на 2021 -2023 годы.</w:t>
      </w:r>
    </w:p>
    <w:p>
      <w:pPr>
        <w:pStyle w:val="ConsPlusNormal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rPr/>
      </w:pPr>
      <w:r>
        <w:rPr>
          <w:sz w:val="24"/>
          <w:szCs w:val="24"/>
        </w:rPr>
        <w:t>На основании  Федерального закона от 06.10.2003 № 131-ФЗ «Об общих принципах организации местного самоуправления в Российской Федерации», руководствуясь     Уставом  Стретенского сельсовета Нижнеингашского района, ПОСТАНОВЛЯЮ:</w:t>
      </w:r>
    </w:p>
    <w:p>
      <w:pPr>
        <w:pStyle w:val="Normal"/>
        <w:spacing w:before="28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   Утвердить муниципальную программу  « Вопросы жизнеобеспечения Стретенского сельсовета на 2021 год и плановый период 2022-2023 годов согласно  приложения .                                                                                                                                          2. Контроль за исполнением настоящего Постановления оставляю за собой.                                       3.Постановление вступает в силу со дня, следующего за днем его официального опубликования в газете «Информационный вестник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Е.В. Жиганов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6 от 17.03.2021г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Вопросы жизнеобеспечения Стретен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РОГРАММ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50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Вопросы жизнеобеспечения Стретенского сельсовета»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 (наименование, номер и дата правового акта)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 октября 2003года 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Стретенского сельсовета от     27.09.2013      № 47          «Об утверждении порядка принятия решений о разработке муниципальных программ Стретенского сельсовета, их формировании и реализ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Стретенского сельсовета от 25.09.2013 № 36 «О перечне муниципальных программ Стретен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Стретенского сельсовета от 29.12.2014 № 39 «О внесении изменений в постановление Администрации Стретенского сельсовета Нижнеингашского района Красноярского края от _30.10.2013 № 51 «Об утверждении муниципальной программы «Вопросы жизнеобеспечения Стретенского сельсовета на 2014-последующие годы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третенского сельсовет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, перечень подпрограмм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: «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: «Обеспечение сохранности, модернизация и развитие сети автомобильных дорог сельсовета, обеспечение дорожной безопасности общего пользования местного значения, в границах Стретенского сельсовет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: «Снижение рисков и смягчение последствий  чрезвычайных ситуаций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одержание мест захоронений в Стретенском  сельсовете 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: «Содержание мест хранения бытовых отх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мероприятий программы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 Выполнение работ по содержанию автомобильных дорог общего пользования местного значения в зимний  и летний периоды, обеспечение благоустройства  дорожной  сети в границах Стретенского сельсовет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Снижение рисков и смягчение последствий  чрезвычайных ситуаций природного и техногенного характера и содержание мест захоронений в Стретенском  сельсовете;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рганизация и ведение воинского учета на территории Стретенского 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2 Содержание мест захоронений  на территории Стретенского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 Обеспечение первичных мер пожарной безопасности на территории Стретенского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widowControl/>
              <w:tabs>
                <w:tab w:val="clear" w:pos="708"/>
                <w:tab w:val="left" w:pos="601" w:leader="none"/>
              </w:tabs>
              <w:spacing w:lineRule="auto" w:line="276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Благоустрой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4.1 Устройство и техническое обслуживание уличного осве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4.2 Содержание мест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4.3 Содержание мест хранения бытовых отходов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сохранности существующей сети автомобильных дорог общего пользования местного значения, обеспечение благоустройства дорожной се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здание эффективной системы защиты населения      и территорий Стретенского  сельсовета от чрезвычайных ситуаций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надежности функционирования системы жизнеобеспече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едотвращение ситуаций, которые могут привести к нарушению функционирования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ConsPlusCell"/>
              <w:widowControl/>
              <w:tabs>
                <w:tab w:val="clear" w:pos="708"/>
                <w:tab w:val="left" w:pos="601" w:leader="none"/>
              </w:tabs>
              <w:spacing w:lineRule="auto" w:line="276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витие, модернизация и капитальный ремонт объектов коммунальной инфраструктуры;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.  Выполнение работ по содержанию автомобильных дорог общего пользования местного значения в зимний  и летний периоды, обеспечение благоустройства дорожной сети.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ижение рисков и смягчение последствий  чрезвычайных ситуаций природного и техногенного характера на территории Стретенского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рганизация и ведение воинского учета на территории Стретенского 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  Подготовка минерализованных полос на территории Стретенского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Обеспечение первичных мер пожарной безопасности на территории Стретенского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  Благоустройство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4.1 Устройство и техническое обслуживание уличного осве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4.2 Содержание мест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     4.3 Содержание мест хранения бытовых отходов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3годы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результативност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в зимний и летний период 14,1км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етенка (5,7 км.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оворождественка (1,8 км.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айкалово (1,4 к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здвиженка (1,6 к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скотино (2,0 к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льинка (1,6 км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дорожной сети.            Снижение числа ЧС на территории Стретенского 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хват населения возможностью получения сигналов оповещения о ЧС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страдавших от ЧС на территории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_ 13117,7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тыс. руб. из  них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федерального бюджета  _180,2_тыс.руб. по годам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-_89,0 тыс.руб.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- _91,2_ тыс.руб. 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_0_ тыс.руб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счет краевого бюджета 337,8 тыс.руб., в том числе  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 - 244,2 тыс.руб.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- 46,8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 - _46,8_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бюджета поселения – 12599,7_ тыс. руб., в том числе: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  - _4502,8_ тыс.руб.</w:t>
            </w:r>
          </w:p>
          <w:p>
            <w:pPr>
              <w:pStyle w:val="ConsPlus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- __4167,7_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8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 - _3929,2 тыс.руб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трете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0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ка проблемы и обоснование необходимости разработки подпрограмм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Необходимость принятия подпрограммы 1:</w:t>
      </w:r>
    </w:p>
    <w:p>
      <w:pPr>
        <w:pStyle w:val="NoSpacing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ое хозяйство Стретенского сельсовета характеризует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тери тепло и водоресурсов, в связи с износом тепловых и водопроводных сетей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ой собственности 2 котельные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ее время из 2,2 км. сетей теплоснабжения и 8,8 км сетей водоснабжения  замены требуют 95%  тепловых и 100%   водопроводных сетей.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программы обусловлено необходимостью предупреждения ситуаций, которые могут привести к нарушению функционирования систем ЖКХ, повышения надежности предоставления коммунальных услуг потребителям требуемого объема и качества, модернизации инженерных систем, развития энергоресурсосбережения в коммунальном хозяйстве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Стретенского сельсовет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Необходимость принятия подпрограммы 2:                                                         Заключается в обеспечении сохранности существующей автомобильной сети на территории Стретенского сельсовета, в частности по автомобильным дорога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Стретенка (5,7 км.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рождественка (1,8 км.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йкалово (1,4 км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движенка (1,6 км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котино (2,0 км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льинка (1,6 км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.    В населенных пунктах соединяющимися дорогами: с. Стретенка проживает 326 чел., д. Новорождественка – 110 чел, д. Байкалово – 30 чел, д. Воздвиженка -18 чел, д. Поскотино – 66 чел, д. Ильинка – 3 чел. Данным населенным пунктам необходимо предоставить доступность транспортных услуг населению и хозяйствующим субъектам в границах муниципального образования. В частности, чтобы население имело возможность проехать в медицинское учреждение, магазин и за другими надобностями,  медработник или скорая помощь, пожарная машина, милиция, почтальон  могли проехать в данный населенный пункт для оказания необходимых услуг населению, малый бизнес мог обеспечить население необходимыми товара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лагоустройства дорожной сет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3"/>
        <w:rPr/>
      </w:pPr>
      <w:r>
        <w:rPr>
          <w:rFonts w:cs="Arial" w:ascii="Arial" w:hAnsi="Arial"/>
          <w:sz w:val="24"/>
          <w:szCs w:val="24"/>
        </w:rPr>
        <w:t>-проведение реконструкции улично- дорожной сети;                                                             -повышение безопасности дорожного движения.</w:t>
      </w:r>
    </w:p>
    <w:p>
      <w:pPr>
        <w:pStyle w:val="Normal"/>
        <w:spacing w:before="0" w:after="200"/>
        <w:ind w:right="2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Необходимость принятия подпрограммы 3:                                       2.3.Территория сельсовета, не обладая промышленными комплексами, но имея обширную  территорию  подвержена спектру опасных природных явлений и аварийных ситуаций:</w:t>
      </w:r>
    </w:p>
    <w:p>
      <w:pPr>
        <w:pStyle w:val="Normal"/>
        <w:spacing w:before="0" w:after="200"/>
        <w:ind w:right="24" w:firstLine="720"/>
        <w:rPr/>
      </w:pPr>
      <w:r>
        <w:rPr>
          <w:rFonts w:cs="Arial" w:ascii="Arial" w:hAnsi="Arial"/>
          <w:sz w:val="24"/>
          <w:szCs w:val="24"/>
        </w:rPr>
        <w:t>лесных пожаров; наводнений и паводков; аварий на коммунально-энергетических сетях;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>
          <w:rFonts w:cs="Arial" w:ascii="Arial" w:hAnsi="Arial"/>
          <w:sz w:val="24"/>
          <w:szCs w:val="24"/>
        </w:rPr>
        <w:t>В 2020 году на территории сельсовета чрезвычайных ситуаций в жилом секторе, а также природного и техногенного характера не происходило, пострадавших не было, материального ущерба не было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С начала пожароопасного сезона 2020 года на территории сельсовета лесные пожары не зарегистрированы.</w:t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оказания помощи населению в чрезвычайных ситуациях на территории сельсовета создана добровольная пожарная дружина (ДПД) численностью  8  человек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деятельности ДПД: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 обеспечение мероприяти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 предупреждению и ликвидации последствий чрезвычайных ситуаций (далее – ЧС);</w:t>
      </w:r>
    </w:p>
    <w:p>
      <w:pPr>
        <w:pStyle w:val="NoSpacing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мероприятий по профилактике пожаров;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 обеспечение мероприятий по гражданской обороне (далее – ГО)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 и территорий сельсовета от ЧС являются:                                                                                                          - оперативное реагирование на ЧС природного и техногенного характера    и различного рода происшествия;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озникновении ЧС природного  и техногенного характера, защитных сооружений и других объектов ГО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- обеспечение осуществления мер по поддержанию сил и средств ГО 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Spacing"/>
        <w:rPr/>
      </w:pPr>
      <w:r>
        <w:rPr>
          <w:rFonts w:cs="Arial" w:ascii="Arial" w:hAnsi="Arial"/>
          <w:spacing w:val="3"/>
          <w:sz w:val="24"/>
          <w:szCs w:val="24"/>
        </w:rPr>
        <w:t>- обеспечение, создание, содержание и использование в целях ГО и ликвидации ЧС резервов материально-технических и иных средств;</w:t>
      </w:r>
    </w:p>
    <w:p>
      <w:pPr>
        <w:pStyle w:val="NoSpacing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- организация и проведение аварийно-спасательных и других неотложных работ при ЧС</w:t>
      </w:r>
      <w:r>
        <w:rPr>
          <w:rFonts w:cs="Arial" w:ascii="Arial" w:hAnsi="Arial"/>
          <w:spacing w:val="3"/>
          <w:sz w:val="24"/>
          <w:szCs w:val="24"/>
        </w:rPr>
        <w:t>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- 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оритетами в области пожарной безопасности являются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осуществление пожарной охраны населенных пунктов на территории сельсовета и организаций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-  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-  повышение эффективности пожаротушения и спасения людей при пожарах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бровольных пожарных формирований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-  плановая подготовка, переподготовка и повышение квалификации руководителя органа местного самоуправления;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-  информирование населения через средства массовой информации и по иным каналам о прогнозируемых и возникших чрезвычайных ситуациях  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.</w:t>
      </w:r>
    </w:p>
    <w:p>
      <w:pPr>
        <w:pStyle w:val="NoSpacing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3.</w:t>
      </w:r>
      <w:r>
        <w:rPr>
          <w:rFonts w:cs="Arial" w:ascii="Arial" w:hAnsi="Arial"/>
          <w:sz w:val="24"/>
          <w:szCs w:val="24"/>
        </w:rPr>
        <w:t>Цели социально-экономического развития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сновным приоритетом и целью  социально-экономического развития вопросов жизнеобеспечения на территории </w:t>
      </w:r>
      <w:r>
        <w:rPr>
          <w:rFonts w:cs="Arial" w:ascii="Arial" w:hAnsi="Arial"/>
          <w:sz w:val="24"/>
          <w:szCs w:val="24"/>
          <w:lang w:eastAsia="ru-RU"/>
        </w:rPr>
        <w:t>Стретенского сельсовета</w:t>
      </w:r>
      <w:r>
        <w:rPr>
          <w:rFonts w:cs="Arial" w:ascii="Arial" w:hAnsi="Arial"/>
          <w:sz w:val="24"/>
          <w:szCs w:val="24"/>
        </w:rPr>
        <w:t xml:space="preserve"> является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1:              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Целью подпрограммы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является  -  обеспечение качественными коммунальными услугами в условиях развития рыночных отношений в отрасли и ограничение роста оплаты коммунальных услуг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2"/>
        <w:rPr/>
      </w:pPr>
      <w:r>
        <w:rPr>
          <w:rFonts w:eastAsia="Arial" w:cs="Arial" w:ascii="Arial" w:hAnsi="Arial"/>
          <w:color w:val="FFFF00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ценить достижение цели и выполнения поставленных задач позволят целевые показатели. Улучшению показателей качества предоставляемых коммунальных услуг несомненно будет способствовать снижение уровня износа коммунальной инфраструктуры.</w:t>
      </w:r>
      <w:r>
        <w:rPr>
          <w:rFonts w:cs="Arial" w:ascii="Arial" w:hAnsi="Arial"/>
          <w:sz w:val="24"/>
          <w:szCs w:val="24"/>
          <w:lang w:eastAsia="en-US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2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lang w:eastAsia="en-US"/>
        </w:rPr>
        <w:t>Подпрограмма 2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2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Целью подпрограммы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является  решение одной из главных проблем, сдерживающих развитие экономики муниципального образования,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Отставание темпов развития автодорожной транспортной инфраструктуры от фактической и перспективной динамики развития экономических процессов на территории Стретенского сельсовета может быть охарактеризовано следующими обстоятельствами.                                                                                                                                        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   Пропускная способность автодорог малых населенных пунктов существенно ограничена, отсутствие обходов населенных пунктов приводит к ускоренному износу их улично-дорожных систем, оказывает негативное влияние на экологическую среду. Неудовлетворительные потребительские свойства последних сдерживают социально-экономическое развитие населенных пунктов, являются причиной неуправляемой и неэффективной миграции  населения в инфраструктурно- обеспеченные территории. Качество сети дорог не соответствует общественной потребности. При этом муниципальное образование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 В связи с отсутствием средств,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 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  В сложившихся условиях в целях обеспечения сохранности автомобильных дорог местного значения программой предусматривается предоставление субсидий муниципальному образованию на строительство, реконструкцию, капитальный ремонт и ремонт автомобильных дорог местного знач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3: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Целью подпрограмм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- создание эффективной системы защиты населения и территории сельсовета от чрезвычайных ситуаций природного                 и техногенного характера и содержание мест захоронений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Задачи программы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жение рисков и смягчение последствий чрезвычайных ситуаций природного и техногенного характера на территории сельсовет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ведение воинского учета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ест захоронений на территории сельсовет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ервичных мер пожарной безопасности; </w:t>
      </w:r>
    </w:p>
    <w:p>
      <w:pPr>
        <w:pStyle w:val="ConsPlusNormal"/>
        <w:widowControl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Normal"/>
        <w:spacing w:before="0" w:after="2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еративное реагирование на ЧС природного и техногенного характера   и различного рода происшествия;                                                                                                               - безопасность и охрана жизни людей на территории сельсовета;                                                       -функционирование и поддержание в готовности технических средств, оповещения населения в случае чрезвычайных ситуаций;                                                                                 -осуществление плановой подготовки, переподготовки и повышения квалификации руководителя органа местного самоуправления;                                                                               -повышение охраны общественного порядка и безопасности дорожного движе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конечных результатов мероприятий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зультате выполнения мероприятий: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монта инженерных сетей, тепло- и водопроводов Стретенского сельсовета» планируется предупредить ситуации, которые могут привести к нарушению функционированию систем жизнеобеспечения населения администрации Стретенского сельсовет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ыполнения мероприятий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чистка проезжей части дороги от снега с. Стретенка – 5,7 км;- очистка проезжей части дороги от снега д. Новорождественка – 1,8 км; - очистка проезжей части дороги от снега д. Байкалово – 1,4 км;  очистка проезжей части дороги от снега д. Воздвиженка – 1,6 км; - очистка проезжей части дороги от снега д. Поскотино – 2,0 км; - очистка проезжей части дороги от снега д. Ильинка – 1,6 км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ыпка и грейдерование дорожного полотна в летний период во всех вышеназванных населенных пунктах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улично-дорожной сети (освещение) с. Стретенка – 5,7 км; - благоустройство улично-дорожной сети (освещение) д. Новорождественка – 2,0 км;    д. Байкалово 1,3 км, д. Поскотино  1 км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ются условия предоставления транспортных услуг населению на дорогах с. Стретенка, д. Новорождественка, д. Байкалово, д. Воздвиженка, д. Поскотино, д. Ильинка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3: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сточником информации по показателям является ведомственная статистика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нижение числа ЧС на территории Стретенского сельсовета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охват населения возможностью получения сигналов оповещения о ЧС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снижение пострадавших от ЧС на территории Стретенского      сель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есурсное обеспечение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Объем финансирования программы составит  4887,0 тысяч рублей, из них за счет местного бюджета 4553,8 тысяч рублей, за счет федерального бюджета 89.0 тыс.рублей, за счет краевого бюджета 244,2 тыс.рублей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752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Контроль и отчетность о реализации программ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кущее управление реализацией программы осуществляется ответственным исполнителем программ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тветственный исполнитель программы осуществляе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бор исполнителей отдельных мероприятий под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я исполнения программных мероприятий, мониторинг их реализ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ый контроль за ходом реализации мероприятий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отчетов о реализации программ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ретен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:</w:t>
        <w:tab/>
        <w:tab/>
        <w:tab/>
        <w:tab/>
        <w:tab/>
        <w:tab/>
        <w:tab/>
        <w:t>Е. В. Жиганов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spacing w:before="280" w:after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0:00Z</dcterms:created>
  <dc:creator>Admin</dc:creator>
  <dc:description/>
  <cp:keywords/>
  <dc:language>en-US</dc:language>
  <cp:lastModifiedBy>user</cp:lastModifiedBy>
  <cp:lastPrinted>2021-03-23T15:22:00Z</cp:lastPrinted>
  <dcterms:modified xsi:type="dcterms:W3CDTF">2021-03-23T11:26:00Z</dcterms:modified>
  <cp:revision>25</cp:revision>
  <dc:subject/>
  <dc:title>АДМИНИСТРАЦИЯ СТРЕТЕНСКОГО СЕЛЬСОВЕТА                                                                         НИЖНЕИНГАШСКОГО РАЙОНА                                                                            КРАСНОЯРСКОГО КРАЯ</dc:title>
</cp:coreProperties>
</file>