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 СТРЕТЕНСКОГО СЕЛЬСОВЕ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ЖНЕИНГАШСКОГО РАЙОНА</w:t>
        <w:br/>
        <w:t>КРАСНОЯРСКОГО КРАЯ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05.2021г.                             с. Стретенка                              №  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целевой программы мероприятий  по профилактике терроризма и экстремизма, а также  минимизации и (или) ликвидации последствий проявлений терроризма и экстремизма на территории Стретенского сельсовета Нижнеингашского района Красноярского края на 2021-2023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от 25.07.2002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-ФЗ «О противодействии экстремистской деятельности», Федеральным законом от 06.03.2006г № 35-ФЗ «О противодействии терроризму», п.п.29. п.1 ст. 7  Устава Стретенского сельсовета Нижнеингаш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Целевую программу мероприятий по профилактике терроризма и экстремизма, а также  минимизации и (или) ликвидации последствий проявлений терроризма и экстремизма на территории Стретенского сельсовета Нижнеингашского района Краснояр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иод 2021-2023 года (далее – «Программа»)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дусматривать ежегодно средства в объемах, предусмотренных в Программе, в проектах  бюджета Стретенского сельсовета Нижнеингашского района на очередной финансовый год для реализации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 в печатном издании «Информацион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Е.В. Жиг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те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   от 25.052021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ая  программа мероприятий</w:t>
      </w:r>
    </w:p>
    <w:p>
      <w:pPr>
        <w:pStyle w:val="Normal"/>
        <w:rPr/>
      </w:pPr>
      <w:r>
        <w:rPr>
          <w:b/>
          <w:sz w:val="28"/>
          <w:szCs w:val="28"/>
        </w:rPr>
        <w:t>по профилактике терроризма и экстремизма, а также  минимизации и (или) ликвидации последствий проявлений терроризма и экстремизма на территории Стретенского сельсовета Нижнеингашского района Красноярского края  на период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снов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ы разработана в соответствии с Федеральным законом от 25.07.2002г № 114-ФЗ «О противодействии экстремистской деятельности», Федеральным законом от 06.03.2006г № 35-ФЗ «О противодействии терроризму», п.п.29. п.1 ст. 7 Устава Стретенского сельсовета Нижнеингашского района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</w:t>
      </w:r>
    </w:p>
    <w:p>
      <w:pPr>
        <w:pStyle w:val="Normal"/>
        <w:rPr/>
      </w:pPr>
      <w:r>
        <w:rPr>
          <w:sz w:val="28"/>
          <w:szCs w:val="28"/>
        </w:rPr>
        <w:t>по профилактике терроризма и экстремизма, а также  минимизации и (или) ликвидации последствий проявлений терроризма и экстремизма на территории Стретенского сельсовета Нижнеингашского района Красноярского края  на период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9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</w:rPr>
              <w:t>по профилактике терроризма и экстремизма, а также  минимизации и (или) ликвидации последствий проявлений терроризма и экстремизма на территории Стретенского сельсовета Нижнеингашского района Красноярского края  на период 2021-2023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.07.2002 № 114-ФЗ «О противодействии экстремистской деятельности»; Федеральный закон от 06.03.2006 № 35-ФЗ «О противодействии терроризму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иводействие терроризму и экстремизму и защита жизни граждан, проживающих на территории Стретенского сельсовета Нижнеингашского района Красноярского края, от террористических и экстремистских 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ьшение проявлений экстремизма и негативного  отношения к лицам других национальностей и религиозных конфесс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 принципов соблюдения прав и свобод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толерантности и межэтнической  культуры в молодежной среде, профилактика агрессивного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ирование населения Стретенского сельсовета по вопросам противодействия терроризму и экстремиз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пущение наличия свастики и иных элементов экстремистской направленности на объектах инфраструктур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юджет Стретен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- 5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- </w:t>
            </w:r>
            <w:r>
              <w:rPr>
                <w:color w:val="FF0000"/>
                <w:sz w:val="28"/>
                <w:szCs w:val="28"/>
              </w:rPr>
              <w:t xml:space="preserve">50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-</w:t>
            </w:r>
            <w:r>
              <w:rPr>
                <w:color w:val="FF0000"/>
                <w:sz w:val="28"/>
                <w:szCs w:val="28"/>
              </w:rPr>
              <w:t xml:space="preserve"> 500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форм и методов работы  органов местного самоуправления по профилактике терроризма и экстремизма, проявлений ксенофобии, на социальной и расовой нетерпимости, противодействию этнической дискриминации на территории Стретен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ространение культуры интернационализма, согласия, национальной и религиозной терпимости в среде учащихся общеобразовательной средней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монизация межнациональных отношений, повышения уровня этносоциальной комфор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етерпимости ко всем  фактам террористических и экстремистских проявлений, а 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единого информационного пространства для пропаганды и распространения на территории Стретенского сельсовета идей толерантности, гражданской солидарности, уважения к другим культурам, в том числе через информационный «Вестник»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Совет депутатов Стретенского сельсовета Нижнеингашского района Красноярского кр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, сроки их реализации и объемы финансирования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16"/>
        <w:gridCol w:w="2095"/>
        <w:gridCol w:w="2232"/>
        <w:gridCol w:w="21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ответственного, отвечающего за участие органов местного самоуправления по профилактике терроризма и экстремизма на территории  Стретенского сельсов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 с даты принят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деятельности межведомственной рабочей группы по борьбе с проявлениями экстремистск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ть и получать в установленном порядке необходимые материалы и информацию в территориальных органах исполнительной власти, общественных объединений, организаций и должностных ли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еженедельный обход территории муниципального образова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еженедельный обход территории муниципального образования на предмет выявления мест концентрации молодежи. Уведомлять о данном факте прокуратуру и ОВД Нижнеингашск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авовой акт о не распространении материалов, пропагандирующих культ населения жестокости, религиозной и расовой нетерпимост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ом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ть жителей о тактике действий при угрозе возникновения террористических актов, посредством размещения информации в печатном издании «Информационный вестни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лакатов, памяток, буклетов и рекомендаций для учреждений расположенных на территории муниципального образования по антитеррористической тематик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 информационных стендах информации для требований действующего миграционного законодательства, а также контактных телефонов о том куда следует обращаться в случаях совершения в отношении них противоправных действ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граждан о наличии в муниципальном образовании телефонных линий для сообщения фактов экстремистской  террористическ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циальную поддержку лицам, пострадавшим в результате террористического акта, с целью их социальной адап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рете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текущего 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1:00Z</dcterms:created>
  <dc:creator>Admin</dc:creator>
  <dc:description/>
  <cp:keywords/>
  <dc:language>en-US</dc:language>
  <cp:lastModifiedBy>user</cp:lastModifiedBy>
  <cp:lastPrinted>2021-05-27T13:17:00Z</cp:lastPrinted>
  <dcterms:modified xsi:type="dcterms:W3CDTF">2021-05-27T09:17:00Z</dcterms:modified>
  <cp:revision>9</cp:revision>
  <dc:subject/>
  <dc:title>АДМИНИСТРАЦИЯ СТРЕТЕНСКОГО СЕЛЬСОВЕТА</dc:title>
</cp:coreProperties>
</file>