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АДМИНИСТРАЦИЯ СТРЕТЕ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ЖНЕИНГАШ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ЯРСКОГО КРА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.05.2021                              с. Стретенка                                № 2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присвоении адрес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Постановления Правительства РФ от 19 ноября 2014 г. № 1221 «Об утверждении Правил присвоения, изменения и аннулирования адресов». В целях упорядочения адресного хозяйства на территори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с. Стретенка , ПОСТАНОВЛЯЮ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Жилому дому  присвоить адрес: Российская Федерация, Красноярский край, Нижнеингашский район, сельское поселение Стретенский  сельсовет, село Стретенка , улица Центральная, дом 43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Постановление вступает в силу со дня подписания</w:t>
      </w:r>
    </w:p>
    <w:p>
      <w:pPr>
        <w:pStyle w:val="Normal"/>
        <w:spacing w:before="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Главы сельсовета                                                                        Е.В. Жиганов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08:00Z</dcterms:created>
  <dc:creator>Наталья</dc:creator>
  <dc:description/>
  <cp:keywords/>
  <dc:language>en-US</dc:language>
  <cp:lastModifiedBy>user</cp:lastModifiedBy>
  <cp:lastPrinted>2021-05-28T13:13:00Z</cp:lastPrinted>
  <dcterms:modified xsi:type="dcterms:W3CDTF">2021-05-28T09:13:00Z</dcterms:modified>
  <cp:revision>6</cp:revision>
  <dc:subject/>
  <dc:title/>
</cp:coreProperties>
</file>