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РЕТЕНСКОГО СЕЛЬСОВЕТ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05.2021г.                                   с. Стретенка                                      №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постановления Правительства РФ от 23.05.2006 г. № 307 «О порядке предоставления коммунальных услуг гражданам» и в связи  с окончанием отопительного сезона 2020 – 2021 г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екратить отопительный период 2020-2021 гг. при среднесуточной температуре наружного воздуха выше +8 град. С в течение 5 суток подряд. Отопительный сезон должен заканчиваться со дня, следующего за последним днем указан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Главе сельсовета Жиганову Евгению Вячеславовичу в случае сохранения отрицательных температур воздуха на территории поселения заключить дополнительные соглашения с организациями и учреждениями на предоставление коммунальных услуг по теплоснабжению,  у которых истекает срок договоров 15 мая 2021 года, до периода, когда среднесуточная температура наружного воздуха станет ниже +8 град. С в течение 5 суток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сельсовета                                              Е.В. Жиганов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2:00Z</dcterms:created>
  <dc:creator>Admin</dc:creator>
  <dc:description/>
  <cp:keywords/>
  <dc:language>en-US</dc:language>
  <cp:lastModifiedBy>user</cp:lastModifiedBy>
  <cp:lastPrinted>2021-05-12T09:23:00Z</cp:lastPrinted>
  <dcterms:modified xsi:type="dcterms:W3CDTF">2021-05-12T05:27:00Z</dcterms:modified>
  <cp:revision>11</cp:revision>
  <dc:subject/>
  <dc:title>АДМИНИСТРАЦИЯ СТРЕТЕНСКОГО СЕЛЬСОВЕТА</dc:title>
</cp:coreProperties>
</file>