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СТРЕТЕНСКОГО СЕЛЬСОВЕТА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ижнеингашского района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расноярского       края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 О С Т А Н О В Л Е Н И Е              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09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1г.                          с. Стретенка                                     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 с установлением пониженных среднесуточных температур наружного воздуха и неблагоприятными погодными условиями в селе Стретенка, д. Новорождественка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Объявить начало отопительного сезона 2021/2022г.г. с 15 сентября 2021 года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дминистрация Стретенского сельсовета, (обеспечивающее теплоснабжение потребителей в селе  Стретенка, д. Новорождественка) осуществить подачу тепловой энергии с 15.09.2021 года в следующей очередности: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здания общеобразовательных школьных учреждений;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жилые дома;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здания Стретенского клуба, администрация сельсовета, Новорождественский кл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топительный сезон считать начавшимся при установившейся среднесуточной температуре наружного воздуха + 8 С и ниже в течении 5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 данное постановление  в «Информационном вестни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Е.В. Жиганов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11:00Z</dcterms:created>
  <dc:creator>Admin</dc:creator>
  <dc:description/>
  <cp:keywords/>
  <dc:language>en-US</dc:language>
  <cp:lastModifiedBy>user</cp:lastModifiedBy>
  <cp:lastPrinted>2021-09-02T08:46:00Z</cp:lastPrinted>
  <dcterms:modified xsi:type="dcterms:W3CDTF">2021-09-02T04:46:00Z</dcterms:modified>
  <cp:revision>9</cp:revision>
  <dc:subject/>
  <dc:title>             АДМИНИСТРАЦИЯ СТРЕТЕНСКОГО СЕЛЬСОВЕТА</dc:title>
</cp:coreProperties>
</file>