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РЕТЕНСКОГО СЕЛЬСОВЕТА                                                                         НИЖНЕИНГАШСКОГО РАЙОНА                                                                            КРАСНОЯР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04.2021года.                                  с. Стретенка                                       № 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своении адреса жилому до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 закона от 06.10.2003 № 131-ФЗ «Об общих принципах организации местного самоуправления в Российской Федерации, Постановления Правительства РФ от 19 ноября 2014 г.  № 1221 «Об утверждении Правил присвоения, изменения и аннулирования адресов».  В целях упорядочения адресного хозяйства, 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рисвоить жилому дому с кадастровым номером 24:28: 4301001:0083                                                        адрес: Российская Федерация , Красноярский край, Нижнеингашский район, село. Стретенка, улица. Центральная, дом. № 4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ление вступает в силу со дня подписания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овета                                                          Е.В. Жиганов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с отступом Знак"/>
    <w:basedOn w:val="Style13"/>
    <w:qFormat/>
    <w:rPr>
      <w:rFonts w:eastAsia="Calibri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spacing w:before="280" w:after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10:00Z</dcterms:created>
  <dc:creator>Admin</dc:creator>
  <dc:description/>
  <cp:keywords/>
  <dc:language>en-US</dc:language>
  <cp:lastModifiedBy>user</cp:lastModifiedBy>
  <cp:lastPrinted>2021-04-29T16:05:00Z</cp:lastPrinted>
  <dcterms:modified xsi:type="dcterms:W3CDTF">2021-05-14T10:45:00Z</dcterms:modified>
  <cp:revision>32</cp:revision>
  <dc:subject/>
  <dc:title>АДМИНИСТРАЦИЯ СТРЕТЕНСКОГО СЕЛЬСОВЕТА                                                                         НИЖНЕИНГАШСКОГО РАЙОНА                                                                            КРАСНОЯРСКОГО КРАЯ</dc:title>
</cp:coreProperties>
</file>