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                                                                         НИЖНЕИНГАШСКОГО РАЙОНА                                                                            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04.2021года.                                  с. Стретенка                                       № 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своении адреса жилому до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основании Федерального  закона от 06.10.2003 № 131-ФЗ «Об общих принципах организации местного самоуправления в Российской Федерации, Постановления Правительства РФ от 19 ноября 2014 г.  № 1221 «Об утверждении Правил присвоения, изменения и аннулирования адресов».  В целях упорядочения адресного хозяйства, 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своить жилому дому с кадастровым номером 24:28:4301001:144                                                       адрес: Российская Федерация , Красноярский край, Нижнеингашский район, с. Стретенка, ул.Озерная, дом.№18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Постановление вступает в силу со дня подписания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Е.В. Жиганов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spacing w:before="280" w:after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0:00Z</dcterms:created>
  <dc:creator>Admin</dc:creator>
  <dc:description/>
  <cp:keywords/>
  <dc:language>en-US</dc:language>
  <cp:lastModifiedBy>user</cp:lastModifiedBy>
  <cp:lastPrinted>2021-04-29T16:06:00Z</cp:lastPrinted>
  <dcterms:modified xsi:type="dcterms:W3CDTF">2021-04-29T12:08:00Z</dcterms:modified>
  <cp:revision>32</cp:revision>
  <dc:subject/>
  <dc:title>АДМИНИСТРАЦИЯ СТРЕТЕНСКОГО СЕЛЬСОВЕТА                                                                         НИЖНЕИНГАШСКОГО РАЙОНА                                                                            КРАСНОЯРСКОГО КРАЯ</dc:title>
</cp:coreProperties>
</file>