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СТРЕТЕНСКИЙ СЕЛЬСКИЙ СОВЕТ ДЕПУТАТОВ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КРАСНОЯРСКОГО КРАЯ</w:t>
        <w:tab/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6.2024                              с. Стретенка                                № 30-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ретенского сельсовета за 2023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отчет администрации Стретенского сельсовета об исполнении сельского бюджета за 2023 год, в соответствии с п. 2 ст. 58 Устава Стретенского сельсовета Нижнеингашского района Красноярского края Стретенский сельский Совет депута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Утвердить отчет об исполнении сельского бюджета за 2023 год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  исполнение сельского бюджета по доходам в сумме 15422,3 тыс. рублей и расходам в сумме 15573,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 исполнение сельского бюджета с дефицитом в сумме  151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 исполнение по источникам внутреннего финансирования дефицита сельского бюджета за 2023 год в сумме 151,2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сполнение сельского бюджета за 2023 год со следующими показателя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  доходов сельского бюджета по кодам классификации доходов бюджетов согласно приложению 2 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 расходов сельского бюджета по разделам, подразделам классификации  расходов бюджетов согласно приложению 3 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 расходов сельского бюджета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 расходов сельского бюджета по разделам, подразделам, целевым статьям  (муниципальных программ и непрограммным направлениям деятельности), группам и подгруппам  классификации  расходов сельского бюджета согласно приложению 5 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 источников финансирования дефицита  сельского бюджета по кодам классификации источников  финансирования дефицитов бюджетов согласно приложению 1 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6 иных межбюджетных трансфертов, предоставленных бюджету муниципальному образованию Нижнеингашский  район,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7  отчет об исполнении резервного фонда согласно приложению 7 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 за выполнением решения возложить на постоянную комиссию по бюдже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 в газете «Информацион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10"/>
          <w:sz w:val="24"/>
          <w:szCs w:val="24"/>
        </w:rPr>
      </w:pPr>
      <w:r>
        <w:rPr>
          <w:sz w:val="28"/>
          <w:szCs w:val="28"/>
        </w:rPr>
        <w:t>Глава сельсовета:                                                      Е. В. Жиганов</w:t>
      </w:r>
      <w:r>
        <w:rPr>
          <w:color w:val="000000"/>
          <w:spacing w:val="-10"/>
          <w:sz w:val="24"/>
          <w:szCs w:val="24"/>
        </w:rPr>
        <w:t xml:space="preserve">                                   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ложение № 1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ретенского сельского Совета депутатов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 06.06.2024 года № 30-92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ИСТОЧНИК  ВНУТРЕННЕГО ФИНАНСИРОВАНИЯ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pacing w:val="-10"/>
          <w:sz w:val="24"/>
          <w:szCs w:val="24"/>
        </w:rPr>
        <w:t>ДЕФИЦИТА  БЮДЖЕТА ЗА   2023 год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/>
      </w:pPr>
      <w:r>
        <w:rPr/>
        <w:t>Тыс. руб.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55"/>
        <w:gridCol w:w="1984"/>
        <w:gridCol w:w="1724"/>
        <w:gridCol w:w="113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ко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На 2023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За 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834010500000000000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зменение остат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редств на сч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3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5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834010502010500005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величение прочих остатков денежны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-1537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-1542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834010502010500006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15691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155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того источник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-3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-15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7"/>
        <w:gridCol w:w="277"/>
        <w:gridCol w:w="2239"/>
        <w:gridCol w:w="2435"/>
        <w:gridCol w:w="1418"/>
        <w:gridCol w:w="718"/>
      </w:tblGrid>
      <w:tr>
        <w:trPr>
          <w:trHeight w:val="240" w:hRule="atLeast"/>
        </w:trPr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426" w:right="284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0"/>
        <w:gridCol w:w="83"/>
        <w:gridCol w:w="484"/>
        <w:gridCol w:w="1752"/>
        <w:gridCol w:w="941"/>
        <w:gridCol w:w="1408"/>
        <w:gridCol w:w="86"/>
        <w:gridCol w:w="1332"/>
        <w:gridCol w:w="86"/>
        <w:gridCol w:w="632"/>
        <w:gridCol w:w="86"/>
        <w:gridCol w:w="632"/>
        <w:gridCol w:w="700"/>
      </w:tblGrid>
      <w:tr>
        <w:trPr>
          <w:trHeight w:val="271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Приложение №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К решению Стретенского сельского Совета депутатов</w:t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68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30-92 от 06.06.2024 года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 xml:space="preserve">Доходы бюджета администрации Стретенского сельсовета за 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Единица измерения: тыс.  руб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81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Код строки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Код дохода по бюджетной классификации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 2023 год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23 год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В %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8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8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X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377,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422,6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,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100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403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448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3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5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0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3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5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1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3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5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939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10011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3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5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100121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02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3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0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30011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0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1020300121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88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5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00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88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5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3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6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5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31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6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5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4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9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1146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41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,9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5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68,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9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ф субъектов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51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68,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9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6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68,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9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 10302261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68,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79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5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50300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50301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503010011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51,6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5030100121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9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100000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103010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1030101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10301021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600000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9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,1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604000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,1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82 1060604310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,1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4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08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080400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0804020010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080402001100011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3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57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71,3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30200000000013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57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71,3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30206000000013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57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71,3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30206510000013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57,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571,3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ШТРАФЫ, САНКЦИИ, ВОЗМЕЩЕНИЕ УЩЕРБА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6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5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а перед муниципальным органом, (муниципальным казенным учреждением) сельского поселен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60709010000014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7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9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редства самообложения граждан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714000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9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117140301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9,7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0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974,2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974,2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0000000000000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974,2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1974,2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091,9</w:t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10000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15001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150011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865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30000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8,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2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30024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300241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,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,4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35118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4,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4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351181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4,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24,8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400000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7890,5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90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110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010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34 20249999100000150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7591,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90,5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4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644"/>
        <w:gridCol w:w="957"/>
        <w:gridCol w:w="1349"/>
        <w:gridCol w:w="1056"/>
        <w:gridCol w:w="785"/>
      </w:tblGrid>
      <w:tr>
        <w:trPr>
          <w:trHeight w:val="238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 решению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етенского сельского Совета депутатов</w:t>
            </w:r>
          </w:p>
        </w:tc>
      </w:tr>
      <w:tr>
        <w:trPr>
          <w:trHeight w:val="238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06.06.2024 года № 30-92</w:t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847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 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разделам бюджетной классификации расходов бюджетов Российской Феде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 2023 год</w:t>
            </w:r>
          </w:p>
        </w:tc>
      </w:tr>
      <w:tr>
        <w:trPr>
          <w:trHeight w:val="247" w:hRule="atLeast"/>
        </w:trPr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-подразде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за 2023 год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 в %</w:t>
            </w:r>
          </w:p>
        </w:tc>
      </w:tr>
      <w:tr>
        <w:trPr>
          <w:trHeight w:val="2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6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4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9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4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8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78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410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8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8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69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7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</w:tbl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sectPr>
          <w:type w:val="nextPage"/>
          <w:pgSz w:w="11906" w:h="16838"/>
          <w:pgMar w:left="426" w:right="284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"/>
        <w:gridCol w:w="247"/>
        <w:gridCol w:w="29"/>
        <w:gridCol w:w="163"/>
        <w:gridCol w:w="163"/>
        <w:gridCol w:w="3948"/>
        <w:gridCol w:w="238"/>
        <w:gridCol w:w="188"/>
        <w:gridCol w:w="617"/>
        <w:gridCol w:w="560"/>
        <w:gridCol w:w="229"/>
        <w:gridCol w:w="764"/>
        <w:gridCol w:w="204"/>
        <w:gridCol w:w="609"/>
        <w:gridCol w:w="817"/>
        <w:gridCol w:w="9"/>
        <w:gridCol w:w="1035"/>
        <w:gridCol w:w="725"/>
        <w:gridCol w:w="258"/>
      </w:tblGrid>
      <w:tr>
        <w:trPr>
          <w:trHeight w:val="238" w:hRule="atLeast"/>
        </w:trPr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</w:t>
            </w:r>
          </w:p>
        </w:tc>
        <w:tc>
          <w:tcPr>
            <w:tcW w:w="136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третенского сельского Совета депутатов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551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от  06.06.2024 года  №   </w:t>
            </w:r>
          </w:p>
        </w:tc>
        <w:tc>
          <w:tcPr>
            <w:tcW w:w="3667" w:type="dxa"/>
            <w:gridSpan w:val="7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0-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238" w:hRule="atLeast"/>
        </w:trPr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340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8352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едомственная структура расходов бюджета МО Стретенский сельсовет  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6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 2023 год</w:t>
            </w:r>
          </w:p>
        </w:tc>
        <w:tc>
          <w:tcPr>
            <w:tcW w:w="6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а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за  2023 год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 в %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Стретенского сельсовета Нижнеингашского района Красноярского кра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4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  <w:t>10764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  <w:t>7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19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54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9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4,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деятельность органа  местного  самоуправле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9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4,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21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22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4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5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8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 функционирования  систем  жизнеобеспечения  населения  администрации  Стретенского  сельсовета"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5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8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5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8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5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8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04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73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93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751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19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11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9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ведение воинского  учета на территории  Стретенского  сельсовет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4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ыполнение работ  по содержанию  автомобильных  дорог  общего пользования  местного значения в зимний и летний  период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3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рограммы «Дороги Красноярья» государственной программы Красноярского края «Развитие транспортной системы Красноярского края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 дорог общего пользования местного значения  за счет средств дорожного фонда Красноярского края в рамках программы «Дороги Красноярья» государственной программы Красноярского края «Развитие транспортной системы Красноярского края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9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7509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 Стретенского  сельсовет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5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5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ные межбюджетные трансферты бюджетам муниципальных образований на реализацию проектов по решению вопросов местного значения, осуществляемых  непосредственно населением  на территории населенного пункта, в рамках подпрограммы  муниципальных проектов по благоустройству территорий и повышению активности населения в решении  вопросов местного значения государственной программы Красноярского края «Содействие развитию местного самоуправления»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 (на поддержку самообложения граждан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мероприятий в области культур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67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43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sectPr>
          <w:type w:val="nextPage"/>
          <w:pgSz w:w="11906" w:h="16838"/>
          <w:pgMar w:left="426" w:right="284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3734"/>
        <w:gridCol w:w="1138"/>
        <w:gridCol w:w="543"/>
        <w:gridCol w:w="698"/>
        <w:gridCol w:w="1102"/>
        <w:gridCol w:w="1377"/>
        <w:gridCol w:w="563"/>
        <w:gridCol w:w="995"/>
        <w:gridCol w:w="839"/>
        <w:gridCol w:w="974"/>
        <w:gridCol w:w="1176"/>
        <w:gridCol w:w="111"/>
        <w:gridCol w:w="1133"/>
        <w:gridCol w:w="154"/>
        <w:gridCol w:w="83"/>
        <w:gridCol w:w="6"/>
      </w:tblGrid>
      <w:tr>
        <w:trPr>
          <w:trHeight w:val="847" w:hRule="atLeast"/>
        </w:trPr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 решению Стретен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06.06.2024 № 30-92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8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713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5" w:hRule="atLeast"/>
        </w:trPr>
        <w:tc>
          <w:tcPr>
            <w:tcW w:w="15121" w:type="dxa"/>
            <w:gridSpan w:val="1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по целевым статьям (муниципальным программам МО Стретенский сельсовет и непрограммным направлениям деятельности), группам и подгруппам видов расходов, разделам, подразделам классификации расходов бюджета МО Стретенский сельсовет за 2023 год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4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за 2023 год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 в %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74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20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8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7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83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83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83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83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3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3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3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3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5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738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738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738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738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9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9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9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9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6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43,9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3,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2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2,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,2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00000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21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4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64,8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ложение № 6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 Стретенского сельского Совета депутатов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 06.06.2024 № 30-92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ИНЫЕ МЕЖБЮДЖЕТНЫЕ ТРАНСФЕРТЫ, 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pacing w:val="-10"/>
          <w:sz w:val="24"/>
          <w:szCs w:val="24"/>
        </w:rPr>
        <w:t xml:space="preserve">ПРЕДОСТАВЛЯЕМЫЕ БЮДЖЕТУ </w:t>
        <w:br/>
        <w:t xml:space="preserve">МУНИЦИПАЛЬНОГО ОБРАЗОВАНИЯ НИЖНЕИНГАШСКИЙ  РАЙОН 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ЗА 2023 год</w:t>
      </w:r>
    </w:p>
    <w:p>
      <w:pPr>
        <w:pStyle w:val="Normal"/>
        <w:ind w:left="-720" w:hanging="0"/>
        <w:jc w:val="right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853"/>
        <w:gridCol w:w="2853"/>
        <w:gridCol w:w="2215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29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именование М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лан на 2023 год,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ыс. руб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 за 2023 год,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ыс. ру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 в %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О Стретенский сельсовет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3,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3,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ind w:left="-7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ложение № 7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 Стретенского сельского Совета депутатов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 06.06.2024 № 30-92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О Т Ч Е Т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ОБ ИСПОЛНЕНИИ  РЕЗЕРВНОГО  ФОНДА</w:t>
      </w:r>
    </w:p>
    <w:p>
      <w:pPr>
        <w:pStyle w:val="Normal"/>
        <w:ind w:left="-720" w:hanging="0"/>
        <w:jc w:val="right"/>
        <w:rPr/>
      </w:pPr>
      <w:r>
        <w:rPr/>
        <w:t>Тыс. руб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70"/>
        <w:gridCol w:w="2282"/>
        <w:gridCol w:w="1801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Наименование ПБ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, д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распоряж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твержде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расход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Итого 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ложение № 8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 Стретенского сельского Совета депутатов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 06.06.2024 № 30-92</w:t>
      </w:r>
    </w:p>
    <w:p>
      <w:pPr>
        <w:pStyle w:val="Normal"/>
        <w:ind w:left="-720" w:hanging="0"/>
        <w:jc w:val="right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ПРОГРАММА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МУНИЦИПАЛЬНЫХ ГАРАНТИЙ СТРЕТЕНСКОГО СЕЛЬСОВЕТА 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В ВАЛЮТЕ РОССИЙСКОЙ  ФЕДЕРАЦИИ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pacing w:val="-10"/>
          <w:sz w:val="24"/>
          <w:szCs w:val="24"/>
        </w:rPr>
        <w:t>НА  2023 год и плановый период 2024 - 2025 годов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еречень подлежащих предоставлению</w:t>
      </w:r>
    </w:p>
    <w:p>
      <w:pPr>
        <w:pStyle w:val="Normal"/>
        <w:ind w:left="-360" w:hanging="0"/>
        <w:jc w:val="center"/>
        <w:rPr/>
      </w:pPr>
      <w:r>
        <w:rPr>
          <w:color w:val="000000"/>
          <w:spacing w:val="-10"/>
          <w:sz w:val="24"/>
          <w:szCs w:val="24"/>
        </w:rPr>
        <w:t>Муниципальных гарантий Администрации Стретенского сельсовета в 2024-2025 годах</w:t>
      </w:r>
    </w:p>
    <w:p>
      <w:pPr>
        <w:pStyle w:val="Normal"/>
        <w:ind w:left="-36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694"/>
        <w:gridCol w:w="1417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гарант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тегория и (или)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тверж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ено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нено в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еспечение исполнения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язательств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третенский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щий объем 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sectPr>
      <w:type w:val="nextPage"/>
      <w:pgSz w:w="11906" w:h="16838"/>
      <w:pgMar w:left="426" w:right="28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7:00Z</dcterms:created>
  <dc:creator>Customer</dc:creator>
  <dc:description/>
  <cp:keywords/>
  <dc:language>en-US</dc:language>
  <cp:lastModifiedBy>user</cp:lastModifiedBy>
  <cp:lastPrinted>2024-06-05T09:48:00Z</cp:lastPrinted>
  <dcterms:modified xsi:type="dcterms:W3CDTF">2024-06-05T06:48:00Z</dcterms:modified>
  <cp:revision>138</cp:revision>
  <dc:subject/>
  <dc:title>АЛЕКСАНДРОВСКИЙ СЕЛЬСКИЙ СОВЕТ ДЕПУТАТОВ</dc:title>
</cp:coreProperties>
</file>