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ТРЕТЕНСКИЙ  СЕЛЬСКИЙ  СОВЕТ 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НЕИНГАШ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.06.2024                                                                                      с. Стретенка                                                        № 30-9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 внесении изменений и дополнений  в решения от 03.05.2024г. № 29-90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2.02.2024г № 27-86, от 26.12.2023г  № 26-83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 бюджете     сельсовета на  2024 год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 плановый период 2025-2026 годов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Рассмотрев  предложения администрации  Стретенского  сельсовета по внесению  изменений в  решение  Стретенского сельского  Совета  депутатов от 03.05.2024г. № 29-90, от 22.02.2024г. № 27-86, от  26.12.2023г №  26-83 «О бюджете  сельсовета  на  2024 год  и плановый  период  2025-2026  годов»  и  руководствуясь  ст. 7  Устава  Стретенского сельсовета  Нижнеингашского  района  Красноярского  края  и  Законом  Красноярского  края  от 10.07.2007г.  № 2-317  «О  межбюджетных  отношениях  в Красноярском  крае»,  Стретенский  сельский  Совет  депутатов  РЕШИЛ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</w:t>
        <w:tab/>
        <w:t>Внести изменения в решение от 03.05.2024г. № 29-90,  от 22.02.2024г.№ 27-86, от 26.12.2023г. № 26-83 «О бюджете  сельсовета на  2024 год  и  плановый  период  2025-2026 годов»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1  В статье 1 пункта 1 подпункт 1 цифры по доходам «16769,7 тыс. руб» заменить цифрами «16999,7 тыс  руб»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2  В статье 1 пункта 1 подпункта 2  цифры по расходам «16913,1 тыс. руб » заменить цифрами «17143,1 тыс. руб»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Приложения № 1, 2, 4, 5, 7 к  решению  изложить  в новой  редакции  согласно  приложениям  № 1, 2, 3, 5, 7  к настоящему  решени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Контроль  за исполнением  настоящего  решения  возложить  на  постоянную  комиссию  по  бюджету  и экономическим  вопроса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 xml:space="preserve">Настоящее  решение  вступает  в  силу  со  дня  его официального  опубликования  в «Информационном  Вестнике»  администрации  Стретенского сельсовета  Нижнеингашского  района  Красноярского  края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Глава сельсовета:                                                             Е. В. Жиганов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06 » _июнь_2024г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6.2024 года № 30-9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ефицита сельского бюджета на 2024 год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плановый период 2025-2026 год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458"/>
        <w:gridCol w:w="1701"/>
        <w:gridCol w:w="1560"/>
        <w:gridCol w:w="1559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0000000000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5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69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8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744,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34010502010500006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44,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источнико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6.2024 года № 30-9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ходы сельского бюджета на  2024 год  и плановый период 2025-2026 годы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4223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45"/>
        <w:gridCol w:w="360"/>
        <w:gridCol w:w="540"/>
        <w:gridCol w:w="540"/>
        <w:gridCol w:w="750"/>
        <w:gridCol w:w="567"/>
        <w:gridCol w:w="851"/>
        <w:gridCol w:w="709"/>
        <w:gridCol w:w="5244"/>
        <w:gridCol w:w="1134"/>
        <w:gridCol w:w="1134"/>
        <w:gridCol w:w="1134"/>
      </w:tblGrid>
      <w:tr>
        <w:trPr>
          <w:trHeight w:val="29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омер строки</w:t>
              <w:tab/>
              <w:t>№ строки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бюджетной классифик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4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5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6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администрат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стать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рограммы (под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кономической  классификации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</w:t>
            </w:r>
          </w:p>
        </w:tc>
      </w:tr>
      <w:tr>
        <w:trPr>
          <w:trHeight w:val="3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6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4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485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ДОХОДЫ ОТ УПЛАТЫ АКЦИЗОВ НА 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31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моторные масла для дизельных и (или) 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1</w:t>
            </w:r>
          </w:p>
        </w:tc>
      </w:tr>
      <w:tr>
        <w:trPr>
          <w:trHeight w:val="10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-723" w:firstLine="723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4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25,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3,0</w:t>
            </w:r>
          </w:p>
        </w:tc>
      </w:tr>
      <w:tr>
        <w:trPr>
          <w:trHeight w:val="8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лог на доходы физических лиц c доходов, облагаемых по налоговой ставке, установленной пунктом 1 статьи 224  НК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3,0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3,0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  <w:lang w:val="en-US"/>
              </w:rPr>
            </w:pPr>
            <w:r>
              <w:rPr>
                <w:rFonts w:eastAsia="Batang;바탕" w:cs="Arial" w:ascii="Arial" w:hAnsi="Arial"/>
                <w:b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38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40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диный сельскохозяйственный 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диный сельскохозяйственный 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8,0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ГОСУДАРСТВЕННАЯ 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осударственная пошлина за совершение нотариальных действ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</w:tr>
      <w:tr>
        <w:trPr>
          <w:trHeight w:val="5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ДОХОДЫ ОТ ОКАЗАНИЯ УСЛУГ И КОМПЕНСАЦИИ ЗАТРАТ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1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630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30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43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39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259,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2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188,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984,8</w:t>
            </w:r>
          </w:p>
        </w:tc>
      </w:tr>
      <w:tr>
        <w:trPr>
          <w:trHeight w:val="3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3,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пожарная безопас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содержание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специальная краевая выпл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 межбюджетные трансферты бюджетам муниципальных образований на осуществление расходов, направленных на реализацию мероприятий по поддержке местных инициатив, в рамках подпрограммы «Поддержка местных инициатив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краевое софинансирование самооблож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реализация мероприятий за счёт иного межбюджетного трансферта за содействие развития налогового потенц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69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8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744,2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6.2024 года № 30-93</w:t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д. изм. тыс. руб</w:t>
            </w:r>
          </w:p>
          <w:tbl>
            <w:tblPr>
              <w:tblW w:w="1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8"/>
              <w:gridCol w:w="8363"/>
              <w:gridCol w:w="2126"/>
              <w:gridCol w:w="1701"/>
            </w:tblGrid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ок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ассификаци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143,1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1913,8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160,6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4102,7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езервный фон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6648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55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обилизационная и 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евойсковая подготов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55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75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74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циональна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экономи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4,9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4,9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Жилищно-коммунальное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хозяйств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91,1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91,1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773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773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0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ругие вопросы в социальной политик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0,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6.2024 года № 30-9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25 – 2026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. изм. тыс.  руб</w:t>
            </w:r>
          </w:p>
          <w:tbl>
            <w:tblPr>
              <w:tblW w:w="1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7600"/>
              <w:gridCol w:w="2037"/>
              <w:gridCol w:w="1603"/>
              <w:gridCol w:w="1491"/>
            </w:tblGrid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троки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лассификаци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5 год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6 год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879,9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744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522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206,1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р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вани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85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85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Федерации, местных администраций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622,6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578,3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ез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вный фонд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811,6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540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9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9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деятельность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Защита населения и территории от чрезвычайных ситуаций 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иродного и техногенного характера, гражданская оборон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27,7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3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27,7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3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5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8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5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8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Условно утвержденные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43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87,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2"/>
        <w:gridCol w:w="6549"/>
        <w:gridCol w:w="851"/>
        <w:gridCol w:w="894"/>
        <w:gridCol w:w="1656"/>
        <w:gridCol w:w="1136"/>
        <w:gridCol w:w="2126"/>
      </w:tblGrid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9" w:type="dxa"/>
            <w:tcBorders/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5</w:t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Style43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Style43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ельского Совета депутатов</w:t>
            </w:r>
          </w:p>
        </w:tc>
      </w:tr>
      <w:tr>
        <w:trPr>
          <w:trHeight w:val="290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autoSpaceDE w:val="false"/>
              <w:ind w:right="-42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_06.06.2024г. №  30-93</w:t>
            </w:r>
          </w:p>
        </w:tc>
      </w:tr>
      <w:tr>
        <w:trPr>
          <w:trHeight w:val="276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омственная  структура расходов сельск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 2024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: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40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строки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ведомств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 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 2024 год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6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143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13,8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0,6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0,6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,4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3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02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деятельность органа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02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6,2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5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48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структурного подразд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4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3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7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3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007514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,0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4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7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,0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филактика экстремизма и террориз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4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4,9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2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8</w:t>
            </w:r>
          </w:p>
        </w:tc>
      </w:tr>
      <w:tr>
        <w:trPr>
          <w:trHeight w:val="1308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750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1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1,1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мест захоро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2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400738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73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73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мероприятий в области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21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21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по П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6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7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6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7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745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социальной полити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0083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6.2024 года № 30-9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сельского бюджета на 2025-2026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Единица измерения:       тыс. руб</w:t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60"/>
        <w:gridCol w:w="1506"/>
        <w:gridCol w:w="1498"/>
        <w:gridCol w:w="1551"/>
        <w:gridCol w:w="1357"/>
        <w:gridCol w:w="1260"/>
        <w:gridCol w:w="1260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главных распорядителей и 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 показателей бюджетной классифик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домст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7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44,2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5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206,1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816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362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3578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местного самоуправл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36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3578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1,6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 платеже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 другие вопросы в области ЖКХ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81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539,9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структурного подразделения</w:t>
            </w:r>
          </w:p>
        </w:tc>
        <w:tc>
          <w:tcPr>
            <w:tcW w:w="1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80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536,8</w:t>
            </w:r>
          </w:p>
        </w:tc>
      </w:tr>
      <w:tr>
        <w:trPr>
          <w:trHeight w:val="43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61,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61,6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5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экстремизма и терроризм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1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ого учрежд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по передаче полномочий по культур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6.2024 года № 30-9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4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Единица измерения:                     тыс. руб</w:t>
      </w:r>
    </w:p>
    <w:tbl>
      <w:tblPr>
        <w:tblW w:w="11166" w:type="dxa"/>
        <w:jc w:val="left"/>
        <w:tblInd w:w="1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307"/>
        <w:gridCol w:w="1128"/>
        <w:gridCol w:w="1072"/>
        <w:gridCol w:w="1178"/>
        <w:gridCol w:w="1656"/>
      </w:tblGrid>
      <w:tr>
        <w:trPr>
          <w:trHeight w:val="31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ок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показателей бюджетной классификации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ов</w:t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Раздел, подраз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ел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Сумма 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2024 год</w:t>
            </w:r>
          </w:p>
        </w:tc>
      </w:tr>
      <w:tr>
        <w:trPr>
          <w:trHeight w:val="31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143,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74,6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1 "Развитие, модернизация и капитальный ремонт объектов коммунальной инфраструктуры, предупреждение ситуаций, которые могут привести к нарушению функционирования систем жизнеобеспечения населения администрации Стретенского сельсовета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45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структурного подразделени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45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3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7,8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,8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3,8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2 "Обеспечение сохранности, модернизация и развитие сети автомобильных дорог сельсовета, обеспечение дорожной безопасности дорог общего пользования местного значения в границах Стретенского сельсовета, 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4,9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5,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,8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9,1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,1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3 "Снижение рисков и смягчение последствий чрезвычайных ситуаций природного и техногенного характера в Стретенском сельсовете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филактика экстремизма и терроризм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субсидии на обеспечение первичных мер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5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3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9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4 "Благоустройство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1,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держание мест захорон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,2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2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738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738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68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0,6</w:t>
            </w:r>
          </w:p>
        </w:tc>
      </w:tr>
      <w:tr>
        <w:trPr>
          <w:trHeight w:val="44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0,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60,6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,4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2,7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2,7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деятельность органа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2,7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6,2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,2</w:t>
            </w:r>
          </w:p>
        </w:tc>
      </w:tr>
      <w:tr>
        <w:trPr>
          <w:trHeight w:val="2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5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3</w:t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в области  культур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1,2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1,2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764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7,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764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7,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7745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7745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0</w:t>
            </w:r>
          </w:p>
        </w:tc>
      </w:tr>
      <w:tr>
        <w:trPr>
          <w:trHeight w:val="26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государственных полномоч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42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деятельности административной комисс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2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социальной  политик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83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 выплаты  населению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83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6.2024 года № 30-9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5-2026 год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Единица измерения:                     тыс. руб</w:t>
      </w:r>
    </w:p>
    <w:tbl>
      <w:tblPr>
        <w:tblW w:w="13923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217"/>
        <w:gridCol w:w="1551"/>
        <w:gridCol w:w="1357"/>
        <w:gridCol w:w="1498"/>
        <w:gridCol w:w="1656"/>
        <w:gridCol w:w="1616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оказателей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целевая 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79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№ 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01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6,6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"Вопросы жизнеобеспечения Стретенского сельсовета"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1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08,3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"Развитие и модернизация объектов коммунального хозяй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0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8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7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1,0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 "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,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епрограммные на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78,4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30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5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5,8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22,6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78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8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8,7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,6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</w:tr>
      <w:tr>
        <w:trPr>
          <w:trHeight w:val="219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ча полномочий в области культур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31007514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</w:tr>
      <w:tr>
        <w:trPr>
          <w:trHeight w:val="4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 утвержденные рас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077" w:right="496" w:gutter="0" w:header="0" w:top="28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aps/>
      <w:sz w:val="40"/>
      <w:szCs w:val="24"/>
    </w:rPr>
  </w:style>
  <w:style w:type="character" w:styleId="2">
    <w:name w:val="Заголовок 2 Знак"/>
    <w:qFormat/>
    <w:rPr>
      <w:b/>
      <w:bCs/>
      <w:caps/>
      <w:sz w:val="40"/>
    </w:rPr>
  </w:style>
  <w:style w:type="character" w:styleId="3">
    <w:name w:val="Заголовок 3 Знак"/>
    <w:qFormat/>
    <w:rPr>
      <w:sz w:val="28"/>
    </w:rPr>
  </w:style>
  <w:style w:type="character" w:styleId="11">
    <w:name w:val="Основной текст с отступом Знак1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12">
    <w:name w:val="Основной текст ГД Знак Знак Знак"/>
    <w:qFormat/>
    <w:rPr>
      <w:sz w:val="28"/>
      <w:szCs w:val="24"/>
    </w:rPr>
  </w:style>
  <w:style w:type="character" w:styleId="12">
    <w:name w:val="Стиль Заголовок 1 + Темно-синий Знак"/>
    <w:qFormat/>
    <w:rPr>
      <w:rFonts w:cs="Arial"/>
      <w:b/>
      <w:bCs/>
      <w:caps/>
      <w:color w:val="000080"/>
      <w:kern w:val="2"/>
      <w:sz w:val="28"/>
      <w:szCs w:val="32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qFormat/>
    <w:rPr>
      <w:b/>
      <w:smallCaps/>
      <w:sz w:val="28"/>
      <w:szCs w:val="28"/>
      <w:lang w:val="ru-RU" w:bidi="ar-SA"/>
    </w:rPr>
  </w:style>
  <w:style w:type="character" w:styleId="Style13">
    <w:name w:val=" Знак Знак"/>
    <w:qFormat/>
    <w:rPr>
      <w:b/>
      <w:sz w:val="28"/>
      <w:szCs w:val="28"/>
      <w:lang w:val="ru-RU" w:bidi="ar-SA"/>
    </w:rPr>
  </w:style>
  <w:style w:type="character" w:styleId="Style14">
    <w:name w:val="Приветствие Знак"/>
    <w:qFormat/>
    <w:rPr>
      <w:sz w:val="28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5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1">
    <w:name w:val="подпись Знак4"/>
    <w:qFormat/>
    <w:rPr>
      <w:sz w:val="28"/>
      <w:lang w:val="ru-RU" w:bidi="ar-SA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4">
    <w:name w:val="Стиль3"/>
    <w:basedOn w:val="Normal"/>
    <w:qFormat/>
    <w:pPr>
      <w:tabs>
        <w:tab w:val="clear" w:pos="720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7">
    <w:name w:val="Краткий обратный адрес"/>
    <w:basedOn w:val="Normal"/>
    <w:qFormat/>
    <w:pPr/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8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9">
    <w:name w:val="Название объекта"/>
    <w:basedOn w:val="Normal"/>
    <w:next w:val="Normal"/>
    <w:qFormat/>
    <w:pPr/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30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7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2" w:leader="dot"/>
      </w:tabs>
      <w:spacing w:before="0" w:after="120"/>
      <w:ind w:left="513" w:hanging="0"/>
    </w:pPr>
    <w:rPr>
      <w:i/>
      <w:iCs/>
      <w:spacing w:val="4"/>
      <w:lang w:val="en-US" w:eastAsia="en-US"/>
    </w:rPr>
  </w:style>
  <w:style w:type="paragraph" w:styleId="18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7">
    <w:name w:val="Стиль2"/>
    <w:basedOn w:val="Heading2"/>
    <w:qFormat/>
    <w:pPr>
      <w:numPr>
        <w:ilvl w:val="0"/>
        <w:numId w:val="0"/>
      </w:numPr>
      <w:tabs>
        <w:tab w:val="clear" w:pos="720"/>
        <w:tab w:val="left" w:pos="1134" w:leader="none"/>
      </w:tabs>
      <w:spacing w:before="48" w:after="0"/>
      <w:ind w:left="1440" w:hanging="720"/>
      <w:outlineLvl w:val="9"/>
    </w:pPr>
    <w:rPr>
      <w:bCs w:val="false"/>
      <w:caps w:val="false"/>
      <w:smallCaps w:val="false"/>
      <w:sz w:val="28"/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Arial"/>
      <w:b/>
      <w:bCs/>
      <w:caps w:val="false"/>
      <w:smallCaps w:val="false"/>
      <w:kern w:val="2"/>
      <w:sz w:val="28"/>
      <w:szCs w:val="32"/>
    </w:rPr>
  </w:style>
  <w:style w:type="paragraph" w:styleId="35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ind w:firstLine="720"/>
      <w:jc w:val="left"/>
      <w:outlineLvl w:val="9"/>
    </w:pPr>
    <w:rPr>
      <w:b/>
      <w:bCs/>
      <w:szCs w:val="28"/>
    </w:rPr>
  </w:style>
  <w:style w:type="paragraph" w:styleId="Style32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19">
    <w:name w:val="1"/>
    <w:basedOn w:val="Normal"/>
    <w:next w:val="Style26"/>
    <w:qFormat/>
    <w:pPr>
      <w:spacing w:before="100" w:after="100"/>
    </w:pPr>
    <w:rPr>
      <w:sz w:val="24"/>
      <w:szCs w:val="24"/>
    </w:rPr>
  </w:style>
  <w:style w:type="paragraph" w:styleId="Style34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Style35">
    <w:name w:val="Основной текст ГД Знак Знак"/>
    <w:basedOn w:val="TextBodyIndent"/>
    <w:qFormat/>
    <w:pPr>
      <w:spacing w:before="0" w:after="0"/>
      <w:ind w:firstLine="709"/>
    </w:pPr>
    <w:rPr>
      <w:szCs w:val="24"/>
    </w:rPr>
  </w:style>
  <w:style w:type="paragraph" w:styleId="110">
    <w:name w:val="Стиль Заголовок 1 + Темно-синий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b/>
      <w:bCs/>
      <w:color w:val="000080"/>
      <w:kern w:val="2"/>
      <w:sz w:val="28"/>
      <w:szCs w:val="32"/>
    </w:rPr>
  </w:style>
  <w:style w:type="paragraph" w:styleId="3TimesNewRoman1">
    <w:name w:val="Стиль Заголовок 3 + Times New Roman курсив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b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6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Style3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1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83">
    <w:name w:val="xl8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84">
    <w:name w:val="xl84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50:00Z</dcterms:created>
  <dc:creator>Татьяна Закаблукова</dc:creator>
  <dc:description/>
  <cp:keywords/>
  <dc:language>en-US</dc:language>
  <cp:lastModifiedBy>79504074429</cp:lastModifiedBy>
  <cp:lastPrinted>2024-05-24T14:59:00Z</cp:lastPrinted>
  <dcterms:modified xsi:type="dcterms:W3CDTF">2024-06-05T04:28:00Z</dcterms:modified>
  <cp:revision>160</cp:revision>
  <dc:subject/>
  <dc:title> </dc:title>
</cp:coreProperties>
</file>