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ТРЕТЕНСКИЙ  СЕЛЬСКИЙ  СОВЕТ 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НЕИНГАШ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08.2024                                                                                      с. Стретенка                                                        № 32-1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 внесении изменений и дополнений  в решения от 06.06.2024 № 30-93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3.05.2024г. № 29-90, от 22.02.2024г № 27-86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6.12.2023г  № 26-83  «О бюджете     сельсовета на  2024 год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плановый период 2025-2026 годов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ссмотрев  предложения администрации  Стретенского  сельсовета по внесению  изменений в  решение  Стретенского сельского  Совета  депутатов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от 06.06.2024 № 30-93, от 03.05.2024г. № 29-90, от 22.02.2024г. № 27-86, от  26.12.2023г №  26-83 «О бюджете  сельсовета  на  2024 год  и плановый  период  2025-2026  годов»  и  руководствуясь  ст. 7  Устава  Стретенского сельсовета  Нижнеингашского  района  Красноярского  края  и  Законом  Красноярского  края  от 10.07.2007г.  № 2-317  «О  межбюджетных  отношениях  в Красноярском  крае»,  Стретенский  сельский  Совет  депутатов  РЕШ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  <w:tab/>
        <w:t>Внести изменения в решение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от 06.06.2024 № 30-93, от 03.05.2024г. № 29-90,  от 22.02.2024г.№ 27-86, от 26.12.2023г. № 26-83 «О бюджете  сельсовета на  2024 год  и  плановый  период  2025-2026 годов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1  В статье 1 пункта 1 подпункт 1 цифры по доходам «17399,7 тыс. руб» заменить цифрами «18289,7 тыс  руб»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2  В статье 1 пункта 1 подпункта 2  цифры по расходам «17543,1тыс. руб » заменить цифрами «18433,1 тыс. руб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риложения № 1, 2, 4, 5, 7 к  решению  изложить  в новой  редакции  согласно  приложениям  № 1, 2, 3, 5, 7  к настоящему  реш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Контроль  за исполнением  настоящего  решения  возложить  на  постоянную  комиссию  по  бюджету  и экономическим  вопрос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 xml:space="preserve">Настоящее  решение  вступает  в  силу  со  дня  его официального  опубликования  в «Информационном  Вестнике»  администрации  Стретенского сельсовета  Нижнеингашского  района  Красноярского  кра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сельсовета:                                                             Е. В. Жиганов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27 » _августа_2024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8.2024 года № 32-10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24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5-2026 год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458"/>
        <w:gridCol w:w="1701"/>
        <w:gridCol w:w="1560"/>
        <w:gridCol w:w="1559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28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8.2024 года № 32-10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24 год  и плановый период 2025-2026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  <w:gridCol w:w="360"/>
        <w:gridCol w:w="540"/>
        <w:gridCol w:w="540"/>
        <w:gridCol w:w="750"/>
        <w:gridCol w:w="567"/>
        <w:gridCol w:w="851"/>
        <w:gridCol w:w="709"/>
        <w:gridCol w:w="5244"/>
        <w:gridCol w:w="1134"/>
        <w:gridCol w:w="1134"/>
        <w:gridCol w:w="1134"/>
      </w:tblGrid>
      <w:tr>
        <w:trPr>
          <w:trHeight w:val="29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4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6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6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5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3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</w:tr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firstLine="723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4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5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40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 НА 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47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39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259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пожарная безопас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одержание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пециальная крае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краевое софинансирование самооблож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реализация мероприятий за счёт иного межбюджетного трансферта за содействие развития налогового потенц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8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744,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8.2024 года № 32--102</w:t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ок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ассификаци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433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203,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60,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152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888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4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экономи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Жилищно-коммунально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озяй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1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1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773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773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ругие вопросы в социальной полити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8.2024 года № 32-10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5 – 2026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879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744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52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206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р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ва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ции, местных администраци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22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578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вный фонд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811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540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деятельность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Защита населения и территории от чрезвычайных ситуаций 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иродного и техногенного характера, гражданская оборо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0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43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87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6549"/>
        <w:gridCol w:w="851"/>
        <w:gridCol w:w="894"/>
        <w:gridCol w:w="1656"/>
        <w:gridCol w:w="1136"/>
        <w:gridCol w:w="2126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ind w:right="-4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27.08.2024г. №  32-102</w:t>
            </w:r>
          </w:p>
        </w:tc>
      </w:tr>
      <w:tr>
        <w:trPr>
          <w:trHeight w:val="276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4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24 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33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03,8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,4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3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52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52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6,2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88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8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7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9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2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1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1,1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38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73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73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 П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6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7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6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7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745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социальной поли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0083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8.2024 года № 32-10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5-2026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44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206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1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9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0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6,8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5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8.2024 года № 32-10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4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11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07"/>
        <w:gridCol w:w="1128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33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1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84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84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3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7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9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,8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9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1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22,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6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60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2,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2,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2,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6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2</w:t>
            </w:r>
          </w:p>
        </w:tc>
      </w:tr>
      <w:tr>
        <w:trPr>
          <w:trHeight w:val="2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5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 культур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64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,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64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,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745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745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</w:t>
            </w:r>
          </w:p>
        </w:tc>
      </w:tr>
      <w:tr>
        <w:trPr>
          <w:trHeight w:val="26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социальной  политик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 выплаты  населению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8.2024 года № 32-10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-2026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01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6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8,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8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8,4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30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22,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77" w:right="49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qFormat/>
    <w:rPr>
      <w:sz w:val="28"/>
      <w:szCs w:val="24"/>
    </w:rPr>
  </w:style>
  <w:style w:type="character" w:styleId="12">
    <w:name w:val="Стиль Заголовок 1 + Темно-синий Знак"/>
    <w:qFormat/>
    <w:rPr>
      <w:rFonts w:cs="Arial"/>
      <w:b/>
      <w:bCs/>
      <w:cap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qFormat/>
    <w:rPr>
      <w:sz w:val="28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5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b/>
      <w:bCs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0:00Z</dcterms:created>
  <dc:creator>Татьяна Закаблукова</dc:creator>
  <dc:description/>
  <cp:keywords/>
  <dc:language>en-US</dc:language>
  <cp:lastModifiedBy>79504074429</cp:lastModifiedBy>
  <cp:lastPrinted>2024-06-07T09:57:00Z</cp:lastPrinted>
  <dcterms:modified xsi:type="dcterms:W3CDTF">2024-08-26T07:46:00Z</dcterms:modified>
  <cp:revision>166</cp:revision>
  <dc:subject/>
  <dc:title> </dc:title>
</cp:coreProperties>
</file>